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 1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6"/>
          <w:szCs w:val="32"/>
        </w:rPr>
      </w:pPr>
      <w:r>
        <w:rPr>
          <w:b/>
          <w:caps/>
          <w:sz w:val="36"/>
          <w:szCs w:val="32"/>
        </w:rPr>
        <w:t>Анализ  ситуации в системах питьевого водоснабжения и водоотведения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  <w:t xml:space="preserve">агрогородок Пески Песковский сельский совет 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1"/>
      </w:tblGrid>
      <w:tr>
        <w:trPr>
          <w:trHeight w:val="332" w:hRule="atLeast"/>
        </w:trPr>
        <w:tc>
          <w:tcPr>
            <w:tcW w:w="9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240" w:after="12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ие сведения  о населенном пункте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заполнения документа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1.202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звание населенного пункта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b/>
                <w:sz w:val="30"/>
                <w:szCs w:val="30"/>
                <w:u w:val="single"/>
              </w:rPr>
              <w:t>агрогородок</w:t>
            </w: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b/>
                <w:sz w:val="30"/>
                <w:szCs w:val="30"/>
                <w:u w:val="single"/>
                <w:lang w:eastAsia="en-US"/>
              </w:rPr>
              <w:t>Пески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проживающих  людей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4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 детей до 14 лет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исло домохозяйст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2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имеющих  детей до 14 лет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</w:tr>
    </w:tbl>
    <w:p>
      <w:pPr>
        <w:pStyle w:val="Normal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писание систем питьевого водоснабжения (СПВ)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29"/>
        <w:gridCol w:w="4861"/>
      </w:tblGrid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 </w:t>
            </w:r>
            <w:r>
              <w:rPr>
                <w:b/>
                <w:sz w:val="24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сточники водоснабжения  используютс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  <w:u w:val="single"/>
              </w:rPr>
              <w:t>артезианские скваж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- грунтовые воды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системой централизованного водоснабж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челов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етей в возрасте до 14 лет: </w:t>
            </w:r>
            <w:r>
              <w:rPr>
                <w:sz w:val="24"/>
                <w:szCs w:val="24"/>
                <w:u w:val="single"/>
              </w:rPr>
              <w:t>42</w:t>
            </w:r>
            <w:r>
              <w:rPr>
                <w:sz w:val="24"/>
                <w:szCs w:val="24"/>
              </w:rPr>
              <w:t xml:space="preserve"> детей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системой централизованного водоснабжения (число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ляем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альтернативные источники воды в населенном пункт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щественный колоде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астный колоде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скважины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занимается эксплуатацией и обслуживанием СП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товский ремонтный завод»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 за поставку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    </w:t>
            </w:r>
            <w:r>
              <w:rPr>
                <w:b/>
                <w:sz w:val="24"/>
                <w:szCs w:val="24"/>
                <w:u w:val="single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граммы производственного контрол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ведения о водосборе: артскважины № 15190/67 (СШ), № 89/09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зоны санитарной охраны источника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□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граждение вокруг источника, как содержится территор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    е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ограничительный режим на территории ЗСО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данные результатов лабораторных исследований воды в источнике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е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по содержанию железа (1,8- 2,3 мг/л), органолептические показатели (мутность, цветность, привкус)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тенциально загрязняющие виды деятельности ведутся вокруг источника питьевой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от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удобрений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естицидов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топлива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 xml:space="preserve">Свалка, отходы </w:t>
            </w:r>
          </w:p>
        </w:tc>
      </w:tr>
      <w:tr>
        <w:trPr>
          <w:trHeight w:val="33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  <w:r>
              <w:rPr>
                <w:b/>
                <w:sz w:val="24"/>
                <w:szCs w:val="24"/>
              </w:rPr>
              <w:t xml:space="preserve"> Технические сведения: 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ли система бесперебойную подачу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ется ли очистка воды из источника перед подачей воды населению, если да, то кака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ьзуется, требуется строительство станции обезжелезивания воды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озраст используемого оборудования, проводилось ли его улучшени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щееся оборудование находится в рабочем состоянии?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роблем в работе оборудова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ли регулярное техобслуживание очистной установк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реагенто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ешительных документов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годност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уара для хранения воды, их количество, их емкость (при наличии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25 м³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зервуаро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 г.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они изготовлен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водится проверка инфраструктуры резервуаров для хран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: 1 раз в квартал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и кем проводится очистка и техобслуживание резервуаров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е РУП ЖКХ очистка 1 раз в год, обслуживание 1 раз в квартал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с резервуарам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142"/>
              <w:rPr/>
            </w:pPr>
            <w:r>
              <w:rPr>
                <w:b/>
                <w:sz w:val="24"/>
                <w:szCs w:val="24"/>
              </w:rPr>
              <w:t>повреждения (например, трещин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142"/>
              <w:rPr/>
            </w:pPr>
            <w:r>
              <w:rPr>
                <w:sz w:val="24"/>
                <w:szCs w:val="24"/>
              </w:rPr>
              <w:t>отсутствуют или повреждены крышки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142"/>
              <w:rPr/>
            </w:pPr>
            <w:r>
              <w:rPr>
                <w:sz w:val="24"/>
                <w:szCs w:val="24"/>
              </w:rPr>
              <w:t>поврежденные или непокрытые сеткой вентиляционные отверстия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142"/>
              <w:rPr/>
            </w:pPr>
            <w:r>
              <w:rPr>
                <w:sz w:val="24"/>
                <w:szCs w:val="24"/>
              </w:rPr>
              <w:t>антисанитарное состояние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санитарная процедура очистки или техобслуживания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.</w:t>
            </w:r>
            <w:r>
              <w:rPr>
                <w:b/>
                <w:sz w:val="24"/>
                <w:szCs w:val="24"/>
              </w:rPr>
              <w:t xml:space="preserve"> Водопровод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дключения к системе водоснабж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подключение в домах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водопровода (год установки)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 1990, 2010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ся ли крупный ремонт системы водо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материалов изготовлена система 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, чугун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асто производится техобслуживани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-графиком ППР, и по необходимос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какие-либо проблемы с системой распред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мки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еря давле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озия труб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 запорной арматуры и пожарных гидрантов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ли устранение недостатков собственными силами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ми Мостовского РУП ЖКХ при соответствующем финансировании</w:t>
            </w:r>
          </w:p>
        </w:tc>
      </w:tr>
      <w:tr>
        <w:trPr>
          <w:trHeight w:val="362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Водопотребление  и качество воды: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ли домохозяйства альтернативные источники воды. Если да – по какой причин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ные колодцы по причине: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кономические соображения,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почтение по органолептическим характеристикам воды из колодца,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подключения к водопроводу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результатов лабораторных исследований воды за последние годы, кто проводил, по каким показателям: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данных по качеству воды централизованной системы водоснабжения и общественных шахтных колодце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казателей по частным шахтным колодцам (ответственность собственников)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часто проводятся лабораторных исследования качества воды и по каким показателям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 в месяц, в соответствии с нормативными требования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рганолептическим, обобщенным, санитарно-химическим, бактериологическим, радиологическим показателям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местах производится отбор вод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источники,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очки распределительной сети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 с качеством воды наиболее часто вызывают жалобы населени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жавчины в воде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писание системы водоотведения (СВО)</w:t>
      </w:r>
    </w:p>
    <w:p>
      <w:pPr>
        <w:pStyle w:val="Normal"/>
        <w:jc w:val="center"/>
        <w:rPr/>
      </w:pPr>
      <w:r>
        <w:rPr/>
        <w:t>населенного пункта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89"/>
        <w:gridCol w:w="2362"/>
        <w:gridCol w:w="30"/>
        <w:gridCol w:w="2573"/>
      </w:tblGrid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  <w:lang w:val="en-US"/>
              </w:rPr>
              <w:t>I </w:t>
            </w: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водоотведения, используемые в населенном пункте: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трализованна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Х</w:t>
            </w:r>
            <w:r>
              <w:rPr>
                <w:b/>
                <w:sz w:val="24"/>
                <w:szCs w:val="24"/>
              </w:rPr>
              <w:t xml:space="preserve">  индивидуальная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обслуживаемое централизованной СВ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детей до 14 лет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домохозяйств, обслуживаемых централизованной СВО (ЦСВО)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 т.ч. имеющих  детей до 14 лет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(мощность) СВ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то занимается эксплуатацией и обслуживанием СВО, как част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ымается ли оплата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</w:t>
            </w:r>
            <w:r>
              <w:rPr>
                <w:b/>
                <w:sz w:val="28"/>
                <w:szCs w:val="24"/>
              </w:rPr>
              <w:t>. Технические сведения о ЦСВО:  отсутствует</w:t>
            </w:r>
          </w:p>
        </w:tc>
      </w:tr>
      <w:tr>
        <w:trPr>
          <w:trHeight w:val="362" w:hRule="atLeast"/>
        </w:trPr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III</w:t>
            </w:r>
            <w:r>
              <w:rPr>
                <w:b/>
                <w:sz w:val="28"/>
                <w:szCs w:val="24"/>
              </w:rPr>
              <w:t>. Индивидуальные системы водоотведения: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сбора и отведения сточных вод использует население кроме ЦСВО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септик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вид туалетов в населенном пункте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ворный, внутридомовой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расположение туалетов относительно шахтных колодцев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, да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т ли конструкция туалетов от загрязнения водоносные горизонты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Нет полной изоляции выгребной ямы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удаляются и утилизируются отходы из туалетов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Септик, удаляется по мере накопления 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 xml:space="preserve">Надворный туалет – очищается своими силами или спецтранспортом 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происходит удаление и очистка сточных вод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яются в приемные колодцы полей фильтрации. Однако контроль выполнения отсутствует</w:t>
            </w:r>
          </w:p>
        </w:tc>
      </w:tr>
      <w:tr>
        <w:trPr>
          <w:trHeight w:val="3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проблемы, связанные с индивидуальной системой водоотведения, наиболее часто вызывают жалобы населения: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блемы, выявленные При анализе ситу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истемах питьевого водоснабжения и водоотве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и пути их решения </w:t>
      </w:r>
      <w:r>
        <w:rPr>
          <w:b/>
          <w:sz w:val="32"/>
          <w:szCs w:val="32"/>
          <w:u w:val="single"/>
        </w:rPr>
        <w:t xml:space="preserve">в </w:t>
      </w:r>
      <w:r>
        <w:rPr>
          <w:b/>
          <w:sz w:val="30"/>
          <w:szCs w:val="30"/>
          <w:u w:val="single"/>
        </w:rPr>
        <w:t>агрогородке Песк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175"/>
        <w:gridCol w:w="4926"/>
      </w:tblGrid>
      <w:tr>
        <w:trPr>
          <w:tblHeader w:val="true"/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блем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лагаемые пути решения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СНАБЖ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содержание железа в воде артскважин (1,8- 2,3 мг/л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обезжелезива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 домохозяйства подключены к системе централизованного П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жителям подключаться к центральному водопро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протяженность водопроводной се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допроводной сети, соединение двух вод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запорной арматуры и пожарных гидран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бо ремонт вышедшей из строя запорной арматуры и пожарных гидрантов по мере необходимост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анитарная процедура очистки водонапорной баш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дезинфекцию и лабораторный контроль после проведения процедуры очистки водонапорной башн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соблюдение требований к размещению шахтных колодцев относительно источников загрязнения водоносных горизонтов (сельхозпостройки, туалеты и т.д.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ая работа с населением о требованиях к безопасному содержанию колодцев, соблюдению содержания прилегающей территории, необходимости кипятить воду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данных о качестве воды в индивидуальных шахтных колодцах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 информирование жителей о необходимости  регулярного  контроля качества воды в индивидуальных шахтных колодцах.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 мониторинг воды в колодцах, например с использованием экспресс-тестов.</w:t>
            </w:r>
          </w:p>
        </w:tc>
      </w:tr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caps/>
                <w:sz w:val="24"/>
                <w:szCs w:val="24"/>
                <w:lang w:eastAsia="en-US"/>
              </w:rPr>
              <w:t>СИСТЕМА ВОДООТВЕДЕНИЯ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централизованной системы канализации и очистки сточных во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нализационной сети и очистного сооружения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аселением по необходимости устройства индивидуальных местных систем сбора и очистки сточных вод,</w:t>
            </w:r>
            <w:r>
              <w:rPr>
                <w:sz w:val="24"/>
                <w:szCs w:val="24"/>
                <w:lang w:eastAsia="en-US"/>
              </w:rPr>
              <w:t xml:space="preserve"> правильного обращения с ними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герметичность выгребных ям туалет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информационной работы с населением о правильности содержания и обустройства туалетов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онтроля правильности устройства туалетов (герметичности)</w:t>
            </w:r>
          </w:p>
        </w:tc>
      </w:tr>
      <w:tr>
        <w:trPr>
          <w:trHeight w:val="3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сутствие контроля за вывозом сточных вод от индивидуальных септиков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становка навигационных систем на транспортные средства, осуществляющие вывод сточных вод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Анализ рисков в системах питьевого водоснабжения и водоотведения </w:t>
      </w:r>
    </w:p>
    <w:p>
      <w:pPr>
        <w:pStyle w:val="Normal"/>
        <w:jc w:val="center"/>
        <w:rPr>
          <w:b/>
          <w:b/>
          <w:caps/>
          <w:sz w:val="30"/>
          <w:szCs w:val="30"/>
          <w:u w:val="single"/>
        </w:rPr>
      </w:pPr>
      <w:r>
        <w:rPr>
          <w:b/>
          <w:sz w:val="28"/>
          <w:szCs w:val="28"/>
          <w:u w:val="single"/>
        </w:rPr>
        <w:t>в агрогородке Пески, Песковский сельский совет</w:t>
      </w:r>
    </w:p>
    <w:p>
      <w:pPr>
        <w:pStyle w:val="Normal"/>
        <w:rPr>
          <w:b/>
          <w:b/>
          <w:caps/>
          <w:sz w:val="30"/>
          <w:szCs w:val="30"/>
          <w:u w:val="single"/>
        </w:rPr>
      </w:pPr>
      <w:r>
        <w:rPr>
          <w:b/>
          <w:caps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745"/>
        <w:gridCol w:w="1701"/>
        <w:gridCol w:w="1134"/>
        <w:gridCol w:w="1134"/>
        <w:gridCol w:w="899"/>
        <w:gridCol w:w="972"/>
        <w:gridCol w:w="992"/>
        <w:gridCol w:w="1134"/>
        <w:gridCol w:w="993"/>
        <w:gridCol w:w="2055"/>
      </w:tblGrid>
      <w:tr>
        <w:trPr>
          <w:tblHeader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водоснабжения (технологический этап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ое собы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зическая, химическая, биологическая)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й рис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контро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ый риск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дополнительных мер контроля</w:t>
            </w:r>
          </w:p>
        </w:tc>
      </w:tr>
      <w:tr>
        <w:trPr>
          <w:tblHeader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тяже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ля централизованной системы водоснабжения </w:t>
            </w:r>
          </w:p>
        </w:tc>
      </w:tr>
      <w:tr>
        <w:trPr>
          <w:trHeight w:val="137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р воды из подземного источника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ое  содержание железа в источнике водоснабжения (в двух источни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анции обезжелезивания </w:t>
            </w:r>
          </w:p>
        </w:tc>
      </w:tr>
      <w:tr>
        <w:trPr>
          <w:trHeight w:val="139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зон санитарной охраны артскважины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е внесение удобрений на сельскохозяйственных полях в 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, биолог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(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одов внесения удобрений на с\х полях, применение средств защиты растений</w:t>
            </w:r>
          </w:p>
        </w:tc>
      </w:tr>
      <w:tr>
        <w:trPr>
          <w:trHeight w:val="96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отребление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разбор воды и плохое качество воды в новом водопро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 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ить соединение двух водопроводов </w:t>
            </w:r>
          </w:p>
        </w:tc>
      </w:tr>
      <w:tr>
        <w:trPr>
          <w:trHeight w:val="420" w:hRule="atLeast"/>
        </w:trPr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 индивидуальных колодцев</w:t>
            </w:r>
          </w:p>
        </w:tc>
      </w:tr>
      <w:tr>
        <w:trPr>
          <w:trHeight w:val="38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территория, источн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блюдение требований к размещению шахтных колодцев относительно источников загряз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(нитраты), биологическая (микроорганиз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работа с населением о требованиях к безопасному содержанию колодцев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о необходимости регулярного контроля качества воды в индивидуальных шахтных колодцах.</w:t>
            </w:r>
          </w:p>
          <w:p>
            <w:pPr>
              <w:pStyle w:val="Normal"/>
              <w:rPr/>
            </w:pPr>
            <w:r>
              <w:rPr/>
              <w:t>Мониторинг воды в колодцах, например,  с использованием экспресс-тестов</w:t>
            </w:r>
          </w:p>
        </w:tc>
      </w:tr>
      <w:tr>
        <w:trPr>
          <w:trHeight w:val="188" w:hRule="atLeast"/>
        </w:trPr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индивидуальной системы водоотведения</w:t>
            </w:r>
          </w:p>
        </w:tc>
      </w:tr>
      <w:tr>
        <w:trPr>
          <w:trHeight w:val="71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сточных вод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золированы выгребные ямы туа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высока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высок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высо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высокий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й работы с насе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контроля устройства </w:t>
            </w:r>
          </w:p>
        </w:tc>
      </w:tr>
      <w:tr>
        <w:trPr>
          <w:trHeight w:val="170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дение сточных вод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онтроля за вывозом сточных вод от индивидуальных сеп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</w:t>
            </w:r>
          </w:p>
          <w:p>
            <w:pPr>
              <w:pStyle w:val="Normal"/>
              <w:jc w:val="center"/>
              <w:rPr/>
            </w:pPr>
            <w:r>
              <w:rPr/>
              <w:t>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средня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навигационных систем на транспортные средства, осуществляющие вывод сточных вод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4"/>
      <w:szCs w:val="22"/>
      <w:lang w:bidi="he-IL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48:00Z</dcterms:created>
  <dc:creator>okg1</dc:creator>
  <dc:description/>
  <cp:keywords/>
  <dc:language>en-US</dc:language>
  <cp:lastModifiedBy>Компьютер</cp:lastModifiedBy>
  <cp:lastPrinted>2010-06-24T18:08:00Z</cp:lastPrinted>
  <dcterms:modified xsi:type="dcterms:W3CDTF">2020-05-04T16:41:00Z</dcterms:modified>
  <cp:revision>23</cp:revision>
  <dc:subject/>
  <dc:title> </dc:title>
</cp:coreProperties>
</file>