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Ляда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Ляда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3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8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90"/>
        <w:gridCol w:w="419"/>
        <w:gridCol w:w="1869"/>
        <w:gridCol w:w="2520"/>
        <w:gridCol w:w="13"/>
        <w:gridCol w:w="71"/>
      </w:tblGrid>
      <w:tr>
        <w:trPr>
          <w:trHeight w:val="332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 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0 м³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 частный колодец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Х   индивидуальные скважины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Сведения о водосборе: </w:t>
            </w:r>
            <w:r>
              <w:rPr>
                <w:b/>
                <w:sz w:val="24"/>
                <w:szCs w:val="24"/>
                <w:u w:val="single"/>
              </w:rPr>
              <w:t>см. водозабор г. Мосты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</w:rPr>
              <w:t xml:space="preserve">   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(водозабор г. Мосты)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ся. Несоответствия  по содержанию </w:t>
            </w:r>
            <w:r>
              <w:rPr>
                <w:b/>
                <w:sz w:val="24"/>
                <w:szCs w:val="24"/>
                <w:u w:val="single"/>
              </w:rPr>
              <w:t>железа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26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</w:tr>
      <w:tr>
        <w:trPr>
          <w:trHeight w:val="2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обезжелезивания г. Мосты, дезинфекци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раз в квартал Мостовским РУП ЖКХ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ительные документы используютс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1 000 м³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соответствии с графиком ППР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им РУП ЖКХ в соответствии с графиком ППР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месяца, в соответствии с графиком ППР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 питьевым водопроводом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ля полива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кусная вода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: 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данные лабораторных исследований питьевой воды централизованной системы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данные лабораторных исследований воды индивидуальных шахтных колодцев.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роводятся Мостовским РУП ЖКХ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рмативными требованиями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,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анализ, радиологические показатели  – раз в год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ответствия </w:t>
            </w:r>
            <w:r>
              <w:rPr>
                <w:sz w:val="24"/>
                <w:szCs w:val="24"/>
                <w:u w:val="single"/>
              </w:rPr>
              <w:t>не выявлены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уары для хранения</w:t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спределительной сети</w:t>
            </w:r>
          </w:p>
        </w:tc>
      </w:tr>
      <w:tr>
        <w:trPr>
          <w:trHeight w:val="3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Ляд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се домохозяйства подключены к центральному водопровод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жителям подключаться к центральному водопроводу 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и и очистного сооружения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spacing w:lineRule="exact" w:line="360"/>
        <w:jc w:val="right"/>
        <w:rPr>
          <w:b/>
          <w:b/>
          <w:sz w:val="28"/>
          <w:szCs w:val="32"/>
          <w:highlight w:val="yellow"/>
        </w:rPr>
      </w:pPr>
      <w:r>
        <w:rPr>
          <w:b/>
          <w:sz w:val="28"/>
          <w:szCs w:val="32"/>
          <w:highlight w:val="yellow"/>
        </w:rPr>
      </w:r>
      <w:r>
        <w:br w:type="page"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Малые Степаниш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Малые Степаниш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3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6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"/>
        <w:gridCol w:w="4154"/>
        <w:gridCol w:w="419"/>
        <w:gridCol w:w="1865"/>
        <w:gridCol w:w="2472"/>
        <w:gridCol w:w="44"/>
        <w:gridCol w:w="13"/>
        <w:gridCol w:w="71"/>
        <w:gridCol w:w="13"/>
      </w:tblGrid>
      <w:tr>
        <w:trPr>
          <w:trHeight w:val="332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источники водоснабжения используются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м³/год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  частный колодец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индивидуальные скважины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  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Сведения о водосборе: </w:t>
            </w:r>
            <w:r>
              <w:rPr>
                <w:sz w:val="28"/>
                <w:szCs w:val="24"/>
              </w:rPr>
              <w:t>артскважина №41884/84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в первой зоне санитарной охраны, не соблюдается во 2-ой и 3-ей зоне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лабораторных исследований воды в артскважине имеются, несоответствия не выявл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абораторные исследования воды в шахтных колодцах.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, отходы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 для водоочистки, проводилось ли его улучшение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для водоочистки находится в рабочем состоянии? 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блем в работе оборудования для водоочистки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10 м³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 г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соответствии с графиком ППР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им РУП ЖКХ в соответствии с графиком ППР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вреждения (например, трещины)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ое состояние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.</w:t>
            </w:r>
            <w:r>
              <w:rPr>
                <w:b/>
                <w:sz w:val="28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лонки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водопровода </w:t>
            </w:r>
            <w:r>
              <w:rPr>
                <w:i/>
                <w:sz w:val="18"/>
                <w:szCs w:val="24"/>
              </w:rPr>
              <w:t>(год установки)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месяца, в соответствии с графиком ППР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 не питьевым водопроводом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V</w:t>
            </w:r>
            <w:r>
              <w:rPr>
                <w:b/>
                <w:sz w:val="28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numPr>
                <w:ilvl w:val="0"/>
                <w:numId w:val="59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чине отсутствия подвода к дому централизованного водоснабжения </w:t>
            </w:r>
          </w:p>
          <w:p>
            <w:pPr>
              <w:pStyle w:val="Normal"/>
              <w:numPr>
                <w:ilvl w:val="0"/>
                <w:numId w:val="59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л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8"/>
                <w:szCs w:val="28"/>
              </w:rPr>
              <w:t>•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олее вкусная вода     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: 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данные лабораторных исследований питьевой воды централизованной системы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данные лабораторных исследований воды индивидуальных шахтных колодцев.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л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роводятся Мостовским РУП ЖКХ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рмативными требованиями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им показателям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лептические, бактериологические, обобщенные, химический анализ, радиологические показатели 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есть ли несоответствия, по каким показателям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не выявлены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их местах производится отбор воды для исследований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для хранения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ые точки распределительной сети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 нет</w:t>
            </w:r>
          </w:p>
        </w:tc>
      </w:tr>
    </w:tbl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и пути их решения в деревне </w:t>
      </w:r>
      <w:r>
        <w:rPr>
          <w:b/>
          <w:sz w:val="30"/>
          <w:szCs w:val="30"/>
          <w:u w:val="single"/>
          <w:lang w:eastAsia="en-US"/>
        </w:rPr>
        <w:t>Малые Степаниш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се домохозяйства подключены к центральному водопровод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жителям подключаться к центральному водопроводу 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ществующей водонапорной башни на новую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запорной арматуры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ибо ремонт вышедшей из строя запорной арматуры по мере необходимости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зношенных сетей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и и очистного сооружения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Малькович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Малькович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71"/>
        <w:gridCol w:w="2105"/>
        <w:gridCol w:w="2614"/>
        <w:gridCol w:w="13"/>
      </w:tblGrid>
      <w:tr>
        <w:trPr>
          <w:trHeight w:val="33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домохозяйст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□  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 м³</w:t>
            </w:r>
          </w:p>
        </w:tc>
      </w:tr>
      <w:tr>
        <w:trPr>
          <w:trHeight w:val="10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Сведения о водосборе: </w:t>
            </w:r>
            <w:r>
              <w:rPr>
                <w:sz w:val="28"/>
                <w:szCs w:val="24"/>
              </w:rPr>
              <w:t>артскважина № 43616/88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Х    есть 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блюдается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соответствия по содержанию железа (1,09 мг/л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спользование пестицидов,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1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1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ия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numPr>
                <w:ilvl w:val="0"/>
                <w:numId w:val="51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numPr>
                <w:ilvl w:val="0"/>
                <w:numId w:val="51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инансовым соображениям, </w:t>
            </w:r>
          </w:p>
          <w:p>
            <w:pPr>
              <w:pStyle w:val="Normal"/>
              <w:numPr>
                <w:ilvl w:val="0"/>
                <w:numId w:val="51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, радиологические показател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а, мутность, цветность, привку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 пути их решения в деревне Малькович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се домохозяйства подключены к центральному водопровод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жителям подключаться к центральному водопроводу 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мендовать населению установку индивидуальных фильтров для очистки воды; очистка отстаива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прос о строительстве станции обезжелезивания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ть обеззараживание и лабораторный контроль после процедуры очистки водонапорной башн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и и очистного сооружения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spacing w:lineRule="exact" w:line="360"/>
        <w:jc w:val="right"/>
        <w:rPr>
          <w:b/>
          <w:b/>
          <w:sz w:val="28"/>
          <w:szCs w:val="32"/>
          <w:highlight w:val="yellow"/>
        </w:rPr>
      </w:pPr>
      <w:r>
        <w:rPr>
          <w:b/>
          <w:sz w:val="28"/>
          <w:szCs w:val="32"/>
          <w:highlight w:val="yellow"/>
        </w:rPr>
      </w:r>
      <w:r>
        <w:br w:type="page"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Мосты Левые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Мосты Левые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2129"/>
        <w:gridCol w:w="2590"/>
        <w:gridCol w:w="13"/>
      </w:tblGrid>
      <w:tr>
        <w:trPr>
          <w:trHeight w:val="33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ест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Сведения о водосборе: артскважина № 252/1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Х    есть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есоответствия по содержанию железа (0,7 мг/л),</w:t>
            </w:r>
            <w:r>
              <w:rPr>
                <w:sz w:val="24"/>
                <w:szCs w:val="24"/>
              </w:rPr>
              <w:t xml:space="preserve">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спользование пестицидов,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14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вреждения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этилен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4" w:firstLine="141"/>
              <w:jc w:val="both"/>
              <w:rPr/>
            </w:pPr>
            <w:r>
              <w:rPr>
                <w:b/>
                <w:sz w:val="24"/>
                <w:szCs w:val="24"/>
              </w:rPr>
              <w:t>Наличие данных</w:t>
            </w:r>
            <w:r>
              <w:rPr>
                <w:sz w:val="24"/>
                <w:szCs w:val="24"/>
              </w:rPr>
              <w:t xml:space="preserve"> по качеству воды ЦСПВ, Мостовское РУП ЖКХ. Микробиологические, обобщенные, санитарно-химические, органолептические, радиологические показатели.</w:t>
            </w:r>
          </w:p>
          <w:p>
            <w:pPr>
              <w:pStyle w:val="Normal"/>
              <w:numPr>
                <w:ilvl w:val="0"/>
                <w:numId w:val="51"/>
              </w:numPr>
              <w:ind w:left="34" w:firstLine="14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сутствие</w:t>
            </w:r>
            <w:r>
              <w:rPr>
                <w:sz w:val="24"/>
                <w:szCs w:val="24"/>
              </w:rPr>
              <w:t xml:space="preserve">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а, мутность, цветность, привку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 пути их решения в деревне Мосты Левы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се домохозяйства подключены к центральному водопровод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жителям подключаться к центральному водопроводу  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 воды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ть дезинфекцию и лабораторный контроль после процедуры очистки водонапорной башн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централизованной системы очистки сточных в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5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аг. Мосты Правые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аг. Мосты Правые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81"/>
        <w:gridCol w:w="419"/>
        <w:gridCol w:w="1827"/>
        <w:gridCol w:w="2418"/>
        <w:gridCol w:w="12"/>
      </w:tblGrid>
      <w:tr>
        <w:trPr>
          <w:trHeight w:val="332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грунтовые воды (шахтные колодцы)</w:t>
            </w:r>
          </w:p>
        </w:tc>
      </w:tr>
      <w:tr>
        <w:trPr>
          <w:trHeight w:val="34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ПВ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</w:tr>
      <w:tr>
        <w:trPr>
          <w:trHeight w:val="34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ПВ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00 м³/год</w:t>
            </w:r>
          </w:p>
        </w:tc>
      </w:tr>
      <w:tr>
        <w:trPr>
          <w:trHeight w:val="10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общественный колодец</w:t>
            </w:r>
          </w:p>
        </w:tc>
      </w:tr>
      <w:tr>
        <w:trPr>
          <w:trHeight w:val="9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частный колодец</w:t>
            </w:r>
          </w:p>
        </w:tc>
      </w:tr>
      <w:tr>
        <w:trPr>
          <w:trHeight w:val="9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 xml:space="preserve">индивидуальные скважины 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u w:val="single"/>
              </w:rPr>
              <w:t>Х</w:t>
            </w:r>
            <w:r>
              <w:rPr>
                <w:sz w:val="24"/>
                <w:szCs w:val="24"/>
                <w:u w:val="single"/>
              </w:rPr>
              <w:t xml:space="preserve">    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u w:val="single"/>
              </w:rPr>
              <w:t>Х</w:t>
            </w:r>
            <w:r>
              <w:rPr>
                <w:sz w:val="24"/>
                <w:szCs w:val="24"/>
                <w:u w:val="single"/>
              </w:rPr>
              <w:t xml:space="preserve">    ест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Сведения о водосборе: </w:t>
            </w:r>
            <w:r>
              <w:rPr>
                <w:sz w:val="28"/>
                <w:szCs w:val="24"/>
              </w:rPr>
              <w:t>артскважины № 392/13 и № 39852/85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 (ЗСО)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u w:val="single"/>
              </w:rPr>
              <w:t>Х</w:t>
            </w:r>
            <w:r>
              <w:rPr>
                <w:b/>
                <w:sz w:val="24"/>
                <w:szCs w:val="24"/>
                <w:u w:val="single"/>
              </w:rPr>
              <w:t xml:space="preserve">    ест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для артскважины № 392/13</w:t>
            </w:r>
            <w:r>
              <w:rPr>
                <w:sz w:val="28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для артскважины № 39852/85 соблюдается в 1 поясе,</w:t>
            </w:r>
            <w:r>
              <w:rPr>
                <w:b/>
                <w:sz w:val="24"/>
                <w:szCs w:val="24"/>
                <w:u w:val="single"/>
              </w:rPr>
              <w:t xml:space="preserve"> не соблюдается во 2 и 3 зонах </w:t>
            </w:r>
            <w:r>
              <w:rPr>
                <w:sz w:val="24"/>
                <w:szCs w:val="24"/>
              </w:rPr>
              <w:t xml:space="preserve">(земледелие с применением агрохимикатов и пестицидов) 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не выявлены</w:t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</w:tr>
      <w:tr>
        <w:trPr>
          <w:trHeight w:val="269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нтрализованной СПВ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□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269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сточники водоснабжения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одержание скота </w:t>
            </w:r>
          </w:p>
        </w:tc>
      </w:tr>
      <w:tr>
        <w:trPr>
          <w:trHeight w:val="2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</w:t>
            </w:r>
          </w:p>
        </w:tc>
      </w:tr>
      <w:tr>
        <w:trPr>
          <w:trHeight w:val="2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Х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.</w:t>
            </w:r>
            <w:r>
              <w:rPr>
                <w:b/>
                <w:sz w:val="28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донапорная башня 25 м³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15 м³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; 1989 г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 в год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овреждения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 1982, 1990, 2007, 2010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, чугун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финансировании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, радиолог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30"/>
          <w:szCs w:val="30"/>
        </w:rPr>
        <w:t xml:space="preserve">описание системы </w:t>
      </w:r>
      <w:r>
        <w:rPr/>
        <w:t>водоотведения (СВО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64"/>
        <w:gridCol w:w="525"/>
        <w:gridCol w:w="2038"/>
        <w:gridCol w:w="30"/>
        <w:gridCol w:w="2573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u w:val="single"/>
              </w:rPr>
              <w:t>Х</w:t>
            </w:r>
            <w:r>
              <w:rPr>
                <w:sz w:val="24"/>
                <w:szCs w:val="24"/>
                <w:u w:val="single"/>
              </w:rPr>
              <w:t xml:space="preserve">    централизованна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u w:val="single"/>
              </w:rPr>
              <w:t>Х</w:t>
            </w:r>
            <w:r>
              <w:rPr>
                <w:sz w:val="24"/>
                <w:szCs w:val="24"/>
                <w:u w:val="single"/>
              </w:rPr>
              <w:t xml:space="preserve">    индивидуальная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м стоков 11600 м³/год; 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ные сооружения механической очистки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проект.=55 м³/сут;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факт.=20 м³/сут)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нет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  н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  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имеют значительный износ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  <w:t>Х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  <w:t>Х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ррозия труб</w:t>
            </w:r>
          </w:p>
        </w:tc>
      </w:tr>
      <w:tr>
        <w:trPr>
          <w:trHeight w:val="2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  <w:t>Х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ругое: заторы на канализационной сети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- силами Мостовского РУП ЖКХ при наличии соответствующего финанс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 – силами подрядных организаций - при наличии соответствующего финансирования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фракцию от сточных вод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 м от населенного пункта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канализационной сет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, септики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 пути их решения в деревне Мосты Правы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926"/>
      </w:tblGrid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се домохозяйства подключены к центральному водопроводу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жителям подключаться к центральному водопроводу  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артскважины № 39852/85 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ьях пестицидов и агрохимикатов, в т.ч. несоблюдение режимов примен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сельхозпредприятиями –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Обеспечить дезинфекцию и лабораторный контроль после проведения процедуры очистки башни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ьной системе водоотведения;</w:t>
            </w:r>
          </w:p>
          <w:p>
            <w:pPr>
              <w:pStyle w:val="Normal"/>
              <w:spacing w:lineRule="exact" w:line="26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spacing w:lineRule="exact" w:line="26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,</w:t>
            </w:r>
            <w:r>
              <w:rPr>
                <w:sz w:val="24"/>
                <w:szCs w:val="24"/>
                <w:lang w:eastAsia="en-US"/>
              </w:rPr>
              <w:t xml:space="preserve">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jc w:val="center"/>
        <w:rPr>
          <w:b/>
          <w:b/>
          <w:caps/>
          <w:sz w:val="18"/>
          <w:szCs w:val="30"/>
          <w:u w:val="single"/>
        </w:rPr>
      </w:pPr>
      <w:r>
        <w:rPr>
          <w:b/>
          <w:caps/>
          <w:sz w:val="18"/>
          <w:szCs w:val="30"/>
          <w:u w:val="single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6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Новинка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Новинка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19"/>
        <w:gridCol w:w="13"/>
      </w:tblGrid>
      <w:tr>
        <w:trPr>
          <w:trHeight w:val="33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нет 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отсутствует</w:t>
            </w:r>
          </w:p>
        </w:tc>
      </w:tr>
      <w:tr>
        <w:trPr>
          <w:trHeight w:val="362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                                                    ОТСУТСТВУ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ы подключения к системе водоснабжени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нки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ключение в домах 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раст водопровода (год установки)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лся ли крупный ремонт системы водораспределени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каких материалов изготовлена система распределени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изводится техобслуживание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какие-либо проблемы с системой распределени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омки,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единение с непитьевым водопроводом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ожно ли устранение недостатков собственными силами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</w:rPr>
        <w:t xml:space="preserve">и пути их решения </w:t>
      </w:r>
      <w:r>
        <w:rPr>
          <w:b/>
          <w:sz w:val="32"/>
          <w:szCs w:val="30"/>
          <w:u w:val="single"/>
        </w:rPr>
        <w:t>в деревне Новин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7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Новосёл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еревня </w:t>
            </w:r>
            <w:r>
              <w:rPr>
                <w:b/>
                <w:sz w:val="24"/>
                <w:szCs w:val="24"/>
                <w:u w:val="single"/>
              </w:rPr>
              <w:t>Новосёл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15"/>
        <w:gridCol w:w="4436"/>
        <w:gridCol w:w="13"/>
        <w:gridCol w:w="100"/>
      </w:tblGrid>
      <w:tr>
        <w:trPr>
          <w:trHeight w:val="33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 грунтовые воды (шахтные колодцы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ПВ (число)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нет 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Технические сведения о централизованной СПВ:  отсутствует</w:t>
            </w:r>
          </w:p>
        </w:tc>
      </w:tr>
      <w:tr>
        <w:trPr>
          <w:trHeight w:val="36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b/>
                <w:sz w:val="24"/>
                <w:szCs w:val="24"/>
                <w:lang w:eastAsia="en-US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и пути их решения </w:t>
      </w:r>
      <w:r>
        <w:rPr>
          <w:b/>
          <w:sz w:val="30"/>
          <w:szCs w:val="30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Новосёл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8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Олешевич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6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Олешевичи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5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15"/>
        <w:gridCol w:w="4436"/>
        <w:gridCol w:w="13"/>
        <w:gridCol w:w="100"/>
      </w:tblGrid>
      <w:tr>
        <w:trPr>
          <w:trHeight w:val="33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рунтовые воды (шахтные колодцы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нет 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Олеше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9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Осовляны Мостовский сельский совет </w:t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332" w:hRule="atLeast"/>
        </w:trPr>
        <w:tc>
          <w:tcPr>
            <w:tcW w:w="9873" w:type="dxa"/>
            <w:tcBorders>
              <w:bottom w:val="single" w:sz="4" w:space="0" w:color="000000"/>
            </w:tcBorders>
          </w:tcPr>
          <w:tbl>
            <w:tblPr>
              <w:tblW w:w="964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436"/>
            </w:tblGrid>
            <w:tr>
              <w:trPr>
                <w:trHeight w:val="332" w:hRule="atLeast"/>
              </w:trPr>
              <w:tc>
                <w:tcPr>
                  <w:tcW w:w="964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240" w:after="120"/>
                    <w:rPr>
                      <w:b/>
                      <w:b/>
                      <w:caps/>
                      <w:sz w:val="12"/>
                      <w:szCs w:val="28"/>
                      <w:lang w:eastAsia="en-US"/>
                    </w:rPr>
                  </w:pPr>
                  <w:r>
                    <w:rPr>
                      <w:b/>
                      <w:caps/>
                      <w:sz w:val="12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2" w:before="240" w:after="120"/>
                    <w:rPr>
                      <w:b/>
                      <w:b/>
                      <w:caps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aps/>
                      <w:sz w:val="28"/>
                      <w:szCs w:val="28"/>
                      <w:lang w:eastAsia="en-US"/>
                    </w:rPr>
                    <w:t>Общие сведения  о населенном пункте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120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Дата заполнения документа: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01.202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120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Название населенного пункта: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деревня Осовляны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120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Число проживающих  людей: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14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120"/>
                    <w:jc w:val="right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в т.ч.  детей до 14 лет: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-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120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Число домохозяйств: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9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120"/>
                    <w:jc w:val="right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в т.ч. имеющих  детей до 14 лет: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15"/>
        <w:gridCol w:w="4436"/>
        <w:gridCol w:w="13"/>
        <w:gridCol w:w="100"/>
      </w:tblGrid>
      <w:tr>
        <w:trPr>
          <w:trHeight w:val="33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рунтовые воды (шахтные колодцы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нет 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2"/>
          <w:szCs w:val="32"/>
          <w:u w:val="single"/>
          <w:lang w:eastAsia="en-US"/>
        </w:rPr>
        <w:t>Осовлян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0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Рыба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6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Рыбаки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15"/>
        <w:gridCol w:w="4436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нет 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0"/>
        </w:rPr>
      </w:pPr>
      <w:r>
        <w:rPr>
          <w:b/>
          <w:caps/>
          <w:sz w:val="32"/>
          <w:szCs w:val="30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и пути их решения </w:t>
      </w:r>
      <w:r>
        <w:rPr>
          <w:b/>
          <w:sz w:val="30"/>
          <w:szCs w:val="30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Рыба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Синевич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Синевич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имеющих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4294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Сине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2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Тельму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9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Тельмуки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имеющих детей до 14 лет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4294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  <w:lang w:eastAsia="en-US"/>
        </w:rPr>
        <w:t>Тельму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3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деревня Шевчики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деревня Шевчики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4294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>в деревне Шевчи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4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хутор Оступ Мост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12"/>
                <w:szCs w:val="28"/>
                <w:lang w:eastAsia="en-US"/>
              </w:rPr>
            </w:pPr>
            <w:r>
              <w:rPr>
                <w:b/>
                <w:caps/>
                <w:sz w:val="12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</w:tr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хутор Оступ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детей до 14 лет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4294"/>
        <w:gridCol w:w="13"/>
      </w:tblGrid>
      <w:tr>
        <w:trPr>
          <w:trHeight w:val="332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артезианские скважины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грунтовые воды (шахтные колодцы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оставляем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альтернативные источники воды в населенном пункт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занимается эксплуатацией и обслуживанием СПВ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ымается ли оплата за поставку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   нет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граммы производственного контрол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зоны санитарной охраны источника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есть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Х   нет </w:t>
            </w:r>
            <w:r>
              <w:rPr>
                <w:sz w:val="24"/>
                <w:szCs w:val="24"/>
                <w:lang w:eastAsia="en-US"/>
              </w:rPr>
              <w:t>(не требуется)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ограничительный режим на территории ЗСО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4"/>
              <w:rPr/>
            </w:pPr>
            <w:r>
              <w:rPr>
                <w:b/>
                <w:sz w:val="24"/>
                <w:szCs w:val="24"/>
                <w:lang w:eastAsia="en-US"/>
              </w:rPr>
              <w:t>Склад топлив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нные лабораторного контроля отсутствуют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ких местах производится отбор воды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бор проб воды не производится. Ответственность владельцев.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писание системы водоотведения (СВО)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4"/>
        <w:gridCol w:w="2304"/>
        <w:gridCol w:w="2273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4"/>
                <w:lang w:val="en-US" w:eastAsia="en-US"/>
              </w:rPr>
              <w:t>I</w:t>
            </w:r>
            <w:r>
              <w:rPr>
                <w:b/>
                <w:sz w:val="28"/>
                <w:szCs w:val="24"/>
                <w:lang w:eastAsia="en-US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ы водоотведения, используемые в населенном пункт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□    </w:t>
            </w:r>
            <w:r>
              <w:rPr>
                <w:sz w:val="24"/>
                <w:szCs w:val="24"/>
                <w:lang w:eastAsia="en-US"/>
              </w:rPr>
              <w:t>централизованн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Х  </w:t>
            </w: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b/>
                <w:sz w:val="28"/>
                <w:szCs w:val="24"/>
                <w:lang w:eastAsia="en-US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b/>
                <w:sz w:val="28"/>
                <w:szCs w:val="24"/>
                <w:lang w:eastAsia="en-US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вид туалетов в населенном пункте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удаляются и утилизируются отходы из туалетов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м образом происходит удаление и очистка сточных вод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яются в приемные колодцы полей фильтрации. Однако контроль выполнения отсутствует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0"/>
        </w:rPr>
      </w:pPr>
      <w:r>
        <w:rPr>
          <w:b/>
          <w:caps/>
          <w:sz w:val="32"/>
          <w:szCs w:val="30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</w:rPr>
        <w:t xml:space="preserve">и пути их решения </w:t>
      </w:r>
      <w:r>
        <w:rPr>
          <w:b/>
          <w:sz w:val="32"/>
          <w:szCs w:val="30"/>
          <w:u w:val="single"/>
        </w:rPr>
        <w:t>в хуторе Оступ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985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201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201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27"/>
    <w:lvlOverride w:ilvl="0">
      <w:startOverride w:val="1"/>
    </w:lvlOverride>
  </w:num>
  <w:num w:numId="69">
    <w:abstractNumId w:val="28"/>
    <w:lvlOverride w:ilvl="0">
      <w:startOverride w:val="1"/>
    </w:lvlOverride>
  </w:num>
  <w:num w:numId="70">
    <w:abstractNumId w:val="13"/>
    <w:lvlOverride w:ilvl="0">
      <w:startOverride w:val="1"/>
    </w:lvlOverride>
  </w:num>
  <w:num w:numId="71">
    <w:abstractNumId w:val="36"/>
    <w:lvlOverride w:ilvl="0">
      <w:startOverride w:val="1"/>
    </w:lvlOverride>
  </w:num>
  <w:num w:numId="7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50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4:35:00Z</dcterms:modified>
  <cp:revision>5</cp:revision>
  <dc:subject/>
  <dc:title> </dc:title>
</cp:coreProperties>
</file>