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Большие Степанишк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Большие Степанишк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14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8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08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034"/>
        <w:gridCol w:w="419"/>
        <w:gridCol w:w="1865"/>
        <w:gridCol w:w="2516"/>
        <w:gridCol w:w="13"/>
        <w:gridCol w:w="71"/>
      </w:tblGrid>
      <w:tr>
        <w:trPr>
          <w:trHeight w:val="332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грунтовые воды (шахтные колодцы)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 м³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  частный колодец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индивидуальные скважины 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Сведения о водосборе: </w:t>
            </w:r>
            <w:r>
              <w:rPr>
                <w:sz w:val="28"/>
                <w:szCs w:val="24"/>
              </w:rPr>
              <w:t>см. водозабор г. Мосты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(водозабор г. Мосты)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да, есть ли несоответствия, по каким показателям (</w:t>
            </w:r>
            <w:r>
              <w:rPr>
                <w:b/>
                <w:sz w:val="24"/>
                <w:szCs w:val="24"/>
                <w:u w:val="single"/>
              </w:rPr>
              <w:t>железо</w:t>
            </w:r>
            <w:r>
              <w:rPr>
                <w:sz w:val="24"/>
                <w:szCs w:val="24"/>
              </w:rPr>
              <w:t>, марганец, нитраты и т.д.)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я обезжелезивания г. Мосты, дезинфекци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 Мостовским РУП ЖКХ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ительные документы используютс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1000 м³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соответствии с графиком ППР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им РУП ЖКХ в соответствии с графиком ППР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ое состояние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месяца, в соответствии с графиком ППР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 не питьевым водопроводом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8"/>
                <w:szCs w:val="28"/>
              </w:rPr>
              <w:t>•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олее вкусная вода     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: 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данные лабораторных исследований питьевой воды централизованной системы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данные лабораторных исследований воды индивидуальных шахтных колодцев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роводятся Мостовским РУП ЖКХ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рмативными требованиям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лептические, бактериологические, обобщенные, Химический анализ, радиологические показатели  – раз в год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не выявлены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уары для хранени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распределительной сет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  <w:r>
        <w:br w:type="page"/>
      </w:r>
    </w:p>
    <w:p>
      <w:pPr>
        <w:pStyle w:val="Normal"/>
        <w:rPr>
          <w:sz w:val="32"/>
          <w:szCs w:val="30"/>
          <w:highlight w:val="yellow"/>
        </w:rPr>
      </w:pPr>
      <w:r>
        <w:rPr>
          <w:sz w:val="32"/>
          <w:szCs w:val="30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в </w:t>
      </w:r>
      <w:r>
        <w:rPr>
          <w:b/>
          <w:sz w:val="32"/>
          <w:szCs w:val="32"/>
          <w:u w:val="single"/>
        </w:rPr>
        <w:t>деревне Большие Степаниш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се домохозяйства подключены к центральному водопровод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жителям подключаться к центральному водопроводу 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Бояры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Бояры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57"/>
        <w:gridCol w:w="4294"/>
        <w:gridCol w:w="13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2"/>
          <w:szCs w:val="30"/>
          <w:highlight w:val="yellow"/>
        </w:rPr>
      </w:pPr>
      <w:r>
        <w:rPr>
          <w:sz w:val="32"/>
          <w:szCs w:val="30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0"/>
        </w:rPr>
      </w:pPr>
      <w:r>
        <w:rPr>
          <w:b/>
          <w:caps/>
          <w:sz w:val="32"/>
          <w:szCs w:val="30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</w:rPr>
        <w:t xml:space="preserve">и пути их решения </w:t>
      </w:r>
      <w:r>
        <w:rPr>
          <w:b/>
          <w:sz w:val="32"/>
          <w:szCs w:val="30"/>
          <w:u w:val="single"/>
        </w:rPr>
        <w:t>в деревне Бояр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Голынка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Голынка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57"/>
        <w:gridCol w:w="4294"/>
        <w:gridCol w:w="13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2"/>
          <w:szCs w:val="30"/>
          <w:highlight w:val="yellow"/>
        </w:rPr>
      </w:pPr>
      <w:r>
        <w:rPr>
          <w:sz w:val="32"/>
          <w:szCs w:val="30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0"/>
        </w:rPr>
      </w:pPr>
      <w:r>
        <w:rPr>
          <w:b/>
          <w:caps/>
          <w:sz w:val="32"/>
          <w:szCs w:val="30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0"/>
        </w:rPr>
        <w:t xml:space="preserve">и пути их решения </w:t>
      </w:r>
      <w:r>
        <w:rPr>
          <w:b/>
          <w:sz w:val="32"/>
          <w:szCs w:val="30"/>
          <w:u w:val="single"/>
        </w:rPr>
        <w:t>в деревне Голын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5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Дашковцы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32"/>
                <w:szCs w:val="28"/>
                <w:lang w:eastAsia="en-US"/>
              </w:rPr>
            </w:pPr>
            <w:r>
              <w:rPr>
                <w:b/>
                <w:sz w:val="32"/>
                <w:szCs w:val="28"/>
                <w:u w:val="single"/>
              </w:rPr>
              <w:t>деревня Дашковцы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78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53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78"/>
        <w:gridCol w:w="4595"/>
        <w:gridCol w:w="12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 </w:t>
            </w:r>
            <w:r>
              <w:rPr>
                <w:b/>
                <w:sz w:val="24"/>
              </w:rPr>
              <w:t>отсутствует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2"/>
          <w:szCs w:val="28"/>
          <w:u w:val="single"/>
        </w:rPr>
        <w:t>Дашков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6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Деньковцы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Деньковцы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8"/>
        <w:gridCol w:w="3683"/>
        <w:gridCol w:w="61"/>
        <w:gridCol w:w="2401"/>
        <w:gridCol w:w="2458"/>
        <w:gridCol w:w="12"/>
      </w:tblGrid>
      <w:tr>
        <w:trPr>
          <w:trHeight w:val="332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   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 ес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Сведения о водосборе: </w:t>
            </w:r>
            <w:r>
              <w:rPr>
                <w:sz w:val="28"/>
                <w:szCs w:val="24"/>
              </w:rPr>
              <w:t>артскважина № 506 /19</w:t>
            </w:r>
          </w:p>
        </w:tc>
      </w:tr>
      <w:tr>
        <w:trPr>
          <w:trHeight w:val="33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по содержанию железа (1,66 мг/л),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водоочистного оборудования, проводилось ли его улучшение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ющееся водоочистное оборудование находится в рабочем состоянии?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водоочистного оборудован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2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14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b/>
                <w:sz w:val="24"/>
                <w:szCs w:val="24"/>
                <w:u w:val="single"/>
              </w:rPr>
              <w:t>повреждения</w:t>
            </w:r>
            <w:r>
              <w:rPr>
                <w:sz w:val="24"/>
                <w:szCs w:val="24"/>
              </w:rPr>
              <w:t xml:space="preserve"> (существенная коррозия, износ купола башни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антисанитарная процедура очистки или техобслуж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лонки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ль, полиэтилен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елеза, мутность, цветность, привкус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</w:tbl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2"/>
          <w:szCs w:val="28"/>
          <w:u w:val="single"/>
        </w:rPr>
        <w:t>Деньков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протяженность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проводной се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ь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(существенная коррозия, износ)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ществующей водонапорной башн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существующей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участков водопроводной сети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7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д.Корол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5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д.Корол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74"/>
        <w:gridCol w:w="4540"/>
        <w:gridCol w:w="12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  грунтовые воды </w:t>
            </w:r>
            <w:r>
              <w:rPr>
                <w:sz w:val="24"/>
                <w:szCs w:val="24"/>
              </w:rPr>
              <w:t>(шахтные колодцы)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Технические сведения о централизованной СПВ: отсутствует 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ассенизационных машин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д.Корол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8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Кривульк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u w:val="single"/>
              </w:rPr>
              <w:t>деревня Кривульк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74"/>
        <w:gridCol w:w="4540"/>
        <w:gridCol w:w="12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  грунтовые воды </w:t>
            </w:r>
            <w:r>
              <w:rPr>
                <w:sz w:val="24"/>
                <w:szCs w:val="24"/>
              </w:rPr>
              <w:t>(шахтные колодцы)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Технические сведения о централизованной СПВ: отсутствует 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ассенизационных маш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ривуль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right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9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Кульшич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Кульшич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в т.ч.  имеющих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19"/>
        <w:gridCol w:w="176"/>
        <w:gridCol w:w="341"/>
        <w:gridCol w:w="2011"/>
        <w:gridCol w:w="54"/>
        <w:gridCol w:w="2470"/>
        <w:gridCol w:w="13"/>
      </w:tblGrid>
      <w:tr>
        <w:trPr>
          <w:trHeight w:val="332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³/год</w:t>
            </w:r>
          </w:p>
        </w:tc>
      </w:tr>
      <w:tr>
        <w:trPr>
          <w:trHeight w:val="10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   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 е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 артскважина № 45166/90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в соответствии с нормами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в первой зоне санитарной охраны, не всегда во второй и третьей зоне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сследования воды артскважины имеются, проводятся регулярно в соответствии с требованиями нормативных документов лабораторией Мостовского РУП ЖК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ответствия не выявле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абораторные данные по воде частных шахтных колодцев (ответственность владельцев).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</w:tr>
      <w:tr>
        <w:trPr>
          <w:trHeight w:val="26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решительных документов, соблюдение сроков годности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ое состояние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лонки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 2005, 2007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, чугун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им РУП ЖКХ в соответствии с планом ППР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 непитьевым водопроводом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Силами Мостовского РУП ЖКХ при соответствующем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хтные колодцы по причин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редпочтение по вкусовым характеристикам воды из колодц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подключения к водопроводу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: 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истемы водоснабжения, обслуживаемой РУП ЖК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казателей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Мостовское РУП ЖКХ.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, не реже 1 раза в месяц 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ие, обобщенные, санитарно-химические, органолептические показатели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зервуары для хранения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н</w:t>
            </w:r>
          </w:p>
        </w:tc>
      </w:tr>
      <w:tr>
        <w:trPr>
          <w:trHeight w:val="3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жалоб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74"/>
        <w:gridCol w:w="524"/>
        <w:gridCol w:w="2027"/>
        <w:gridCol w:w="29"/>
        <w:gridCol w:w="2577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индивидуальна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есть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 □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-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отстойник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хоронение в земле.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чиваются спецмашиной, утилизируются на полях фильтра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Кульш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и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ем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ind w:firstLine="45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количество воды в колодцах, особенно в летний перио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колодцев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централизованной системы очистки сточных в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" w:firstLine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роительство канализации и очистного сооружения 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4" w:firstLine="425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ind w:left="34" w:firstLine="425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4" w:firstLine="425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spacing w:lineRule="exact" w:line="360"/>
        <w:jc w:val="right"/>
        <w:rPr>
          <w:b/>
          <w:b/>
          <w:sz w:val="28"/>
          <w:szCs w:val="32"/>
          <w:highlight w:val="yellow"/>
        </w:rPr>
      </w:pPr>
      <w:r>
        <w:rPr>
          <w:b/>
          <w:sz w:val="28"/>
          <w:szCs w:val="32"/>
          <w:highlight w:val="yellow"/>
        </w:rPr>
      </w:r>
      <w:r>
        <w:br w:type="page"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0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Лопатич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Лопатич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2"/>
        <w:gridCol w:w="4531"/>
        <w:gridCol w:w="12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I </w:t>
            </w:r>
            <w:r>
              <w:rPr>
                <w:b/>
                <w:sz w:val="26"/>
                <w:szCs w:val="26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Технические сведения: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.</w:t>
            </w:r>
            <w:r>
              <w:rPr>
                <w:b/>
                <w:sz w:val="26"/>
                <w:szCs w:val="26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0" w:first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,</w:t>
            </w:r>
          </w:p>
          <w:p>
            <w:pPr>
              <w:pStyle w:val="Normal"/>
              <w:numPr>
                <w:ilvl w:val="0"/>
                <w:numId w:val="27"/>
              </w:numPr>
              <w:ind w:left="0" w:firstLine="270"/>
              <w:rPr/>
            </w:pPr>
            <w:r>
              <w:rPr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27"/>
              </w:numPr>
              <w:ind w:left="0" w:firstLine="270"/>
              <w:rPr/>
            </w:pPr>
            <w:r>
              <w:rPr>
                <w:sz w:val="24"/>
                <w:szCs w:val="24"/>
              </w:rPr>
              <w:t>соединение с непитьевым водопроводом</w:t>
            </w:r>
          </w:p>
          <w:p>
            <w:pPr>
              <w:pStyle w:val="Normal"/>
              <w:numPr>
                <w:ilvl w:val="0"/>
                <w:numId w:val="27"/>
              </w:numPr>
              <w:ind w:left="0" w:firstLine="270"/>
              <w:rPr/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отсутствие водопровода)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ответственность домовладельцев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ассенизационных маш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>в деревне Лопат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30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9:5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3:35:00Z</dcterms:modified>
  <cp:revision>4</cp:revision>
  <dc:subject/>
  <dc:title> </dc:title>
</cp:coreProperties>
</file>