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 20</w:t>
      </w:r>
    </w:p>
    <w:p>
      <w:pPr>
        <w:pStyle w:val="Normal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6"/>
          <w:szCs w:val="32"/>
        </w:rPr>
      </w:pPr>
      <w:r>
        <w:rPr>
          <w:b/>
          <w:caps/>
          <w:sz w:val="36"/>
          <w:szCs w:val="32"/>
        </w:rPr>
        <w:t>Анализ  ситуации в системах питьевого водоснабжения и водоотведения</w:t>
      </w:r>
    </w:p>
    <w:p>
      <w:pPr>
        <w:pStyle w:val="Normal"/>
        <w:jc w:val="center"/>
        <w:rPr>
          <w:b/>
          <w:b/>
          <w:caps/>
          <w:sz w:val="30"/>
          <w:szCs w:val="30"/>
          <w:u w:val="single"/>
        </w:rPr>
      </w:pPr>
      <w:r>
        <w:rPr>
          <w:b/>
          <w:caps/>
          <w:sz w:val="30"/>
          <w:szCs w:val="30"/>
          <w:u w:val="single"/>
        </w:rPr>
        <w:t xml:space="preserve">деревня Понижаны Лунненский сельский совет 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94"/>
      </w:tblGrid>
      <w:tr>
        <w:trPr>
          <w:trHeight w:val="332" w:hRule="atLeast"/>
        </w:trPr>
        <w:tc>
          <w:tcPr>
            <w:tcW w:w="9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  <w:t>Общие сведения  о населенном пункте</w:t>
            </w:r>
          </w:p>
        </w:tc>
      </w:tr>
      <w:tr>
        <w:trPr>
          <w:trHeight w:val="34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ата заполнения документа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highlight w:val="magenta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.04.2020</w:t>
            </w:r>
          </w:p>
        </w:tc>
      </w:tr>
      <w:tr>
        <w:trPr>
          <w:trHeight w:val="34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звание населенного пункта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. </w:t>
            </w:r>
            <w:r>
              <w:rPr>
                <w:b/>
                <w:sz w:val="30"/>
                <w:szCs w:val="30"/>
                <w:u w:val="single"/>
              </w:rPr>
              <w:t>Понижаны</w:t>
            </w:r>
          </w:p>
        </w:tc>
      </w:tr>
      <w:tr>
        <w:trPr>
          <w:trHeight w:val="33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проживающих  людей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3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 детей до 14 лет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домохозяйств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33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имеющих  детей до 14 лет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писание систем питьевого водоснабжения (СПВ)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4"/>
        <w:gridCol w:w="4576"/>
      </w:tblGrid>
      <w:tr>
        <w:trPr>
          <w:trHeight w:val="332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  <w:lang w:val="en-US"/>
              </w:rPr>
              <w:t>I </w:t>
            </w:r>
            <w:r>
              <w:rPr>
                <w:b/>
                <w:sz w:val="28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сточники водоснабжения  используются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</w:t>
            </w:r>
            <w:r>
              <w:rPr>
                <w:sz w:val="24"/>
                <w:szCs w:val="24"/>
              </w:rPr>
              <w:t>артезианские скважины,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Х  грунтовые воды (индивидуальные шахтные колодцы)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омохозяйств, обслуживаемых системой централизованного водоснабжения (число)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ставляемой воды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альтернативные источники воды в населенном пункте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колодец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ный колодец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скважины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занимается эксплуатацией и обслуживанием СПВ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 за поставку воды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граммы производственного контроля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ответственность владельцев)</w:t>
            </w:r>
          </w:p>
        </w:tc>
      </w:tr>
      <w:tr>
        <w:trPr>
          <w:trHeight w:val="332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Сведения о водосборе: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зоны санитарной охраны источника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не требуется)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ограждение вокруг источника, как содержится территория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блюдаются требования в части размещения колодцев относительно хозпостроек, огородов, дорог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ограничительный режим на территории ЗСО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данные результатов лабораторных исследований воды в источнике: 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данные отсутствуют. Ответственность владельцев.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отенциально загрязняющие виды деятельности ведутся вокруг источника питьевой воды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скота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ьзование удобрений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4"/>
                <w:szCs w:val="24"/>
              </w:rPr>
              <w:t>Использование пестицидов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b/>
                <w:sz w:val="24"/>
                <w:szCs w:val="24"/>
                <w:lang w:eastAsia="en-US"/>
              </w:rPr>
              <w:t>. Технические сведения о ЦСПВ: отсутствует</w:t>
            </w:r>
          </w:p>
        </w:tc>
      </w:tr>
      <w:tr>
        <w:trPr>
          <w:trHeight w:val="362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 xml:space="preserve">IV. </w:t>
            </w:r>
            <w:r>
              <w:rPr>
                <w:b/>
                <w:sz w:val="24"/>
                <w:szCs w:val="24"/>
                <w:lang w:eastAsia="en-US"/>
              </w:rPr>
              <w:t>Водопровод: отсутствует</w:t>
            </w:r>
          </w:p>
        </w:tc>
      </w:tr>
      <w:tr>
        <w:trPr>
          <w:trHeight w:val="362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Водопотребление  и качество воды: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ли домохозяйства альтернативные источники воды. Если да – по какой причине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 (отсутствие водопровода)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 данных результатов лабораторных исследований воды за последние годы, кто проводил, по каким показателям: 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, ответственность домовладельцев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асто проводятся лабораторных исследования качества воды и по каким показателям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улярный лабораторный кон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роль не проводится. Ответственность владельцев.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ких местах производится отбор воды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роблемы с качеством воды наиболее часто вызывают жалобы населения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jc w:val="center"/>
        <w:rPr/>
      </w:pPr>
      <w:r>
        <w:rPr/>
        <w:t>описание системы водоотведения (СВО) населенного пункта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374"/>
        <w:gridCol w:w="2304"/>
        <w:gridCol w:w="2273"/>
      </w:tblGrid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8"/>
                <w:szCs w:val="24"/>
                <w:lang w:val="en-US" w:eastAsia="en-US"/>
              </w:rPr>
              <w:t>I</w:t>
            </w:r>
            <w:r>
              <w:rPr>
                <w:b/>
                <w:sz w:val="28"/>
                <w:szCs w:val="24"/>
                <w:lang w:eastAsia="en-US"/>
              </w:rPr>
              <w:t>. Общие сведения</w:t>
            </w:r>
          </w:p>
        </w:tc>
      </w:tr>
      <w:tr>
        <w:trPr>
          <w:trHeight w:val="34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истемы водоотведения, используемые в населенном пункте: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4"/>
                <w:lang w:eastAsia="en-US"/>
              </w:rPr>
              <w:t>□</w:t>
            </w:r>
            <w:r>
              <w:rPr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централизованна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8"/>
                <w:szCs w:val="24"/>
                <w:lang w:eastAsia="en-US"/>
              </w:rPr>
              <w:t>Х</w:t>
            </w:r>
            <w:r>
              <w:rPr>
                <w:b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индивидуальная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</w:t>
            </w:r>
            <w:r>
              <w:rPr>
                <w:b/>
                <w:sz w:val="28"/>
                <w:szCs w:val="24"/>
                <w:lang w:eastAsia="en-US"/>
              </w:rPr>
              <w:t>. Технические сведения о ЦСВО: 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I</w:t>
            </w:r>
            <w:r>
              <w:rPr>
                <w:b/>
                <w:sz w:val="28"/>
                <w:szCs w:val="24"/>
                <w:lang w:eastAsia="en-US"/>
              </w:rPr>
              <w:t>. Индивидуальные системы водоотведения: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способы сбора и отведения сточных вод использует население кроме ЦСВО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септик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ой вид туалетов в населенном пункте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ворный, внутридомовой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людается ли расположение туалетов относительно шахтных колодце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сновном, да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щищает ли конструкция туалетов от загрязнения водоносные горизонты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полной изоляции выгребной ямы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удаляются и утилизируются отходы из туалето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 xml:space="preserve">Септик, удаляется по мере накопления </w:t>
            </w:r>
          </w:p>
          <w:p>
            <w:pPr>
              <w:pStyle w:val="Normal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 xml:space="preserve">Надворный туалет – очищается своими силами или спецтранспортом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происходит удаление и очистка сточных вод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аляются в приемные колодцы полей фильтрации. Однако контроль выполнения отсутствует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проблемы, связанные с индивидуальной системой водоотведения, наиболее часто вызывают жалобы населения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алоб нет </w:t>
            </w:r>
          </w:p>
        </w:tc>
      </w:tr>
    </w:tbl>
    <w:p>
      <w:pPr>
        <w:pStyle w:val="Normal"/>
        <w:jc w:val="center"/>
        <w:rPr>
          <w:b/>
          <w:b/>
          <w:caps/>
          <w:sz w:val="32"/>
          <w:szCs w:val="32"/>
        </w:rPr>
      </w:pPr>
      <w:r>
        <w:br w:type="page"/>
      </w:r>
      <w:r>
        <w:rPr>
          <w:b/>
          <w:caps/>
          <w:sz w:val="32"/>
          <w:szCs w:val="32"/>
        </w:rPr>
        <w:t>проблемы, выявленные При анализе ситу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ах питьевого водоснабжения и водоотведения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 xml:space="preserve">и пути их решения </w:t>
      </w:r>
      <w:r>
        <w:rPr>
          <w:b/>
          <w:sz w:val="32"/>
          <w:szCs w:val="32"/>
          <w:u w:val="single"/>
        </w:rPr>
        <w:t xml:space="preserve">в деревне </w:t>
      </w:r>
      <w:r>
        <w:rPr>
          <w:b/>
          <w:sz w:val="30"/>
          <w:szCs w:val="30"/>
          <w:u w:val="single"/>
          <w:lang w:eastAsia="en-US"/>
        </w:rPr>
        <w:t>Понижаны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175"/>
        <w:gridCol w:w="4926"/>
      </w:tblGrid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облем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едлагаемые пути решения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СНАБЖ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соблюдение требований к размещению шахтных колодцев относительно источников загрязнения водоносных горизонтов (сельхозпостройки, туалеты и т.д.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формационная работа с населением о требованиях к безопасному содержанию колодцев, соблюдению содержания прилегающей территории, необходимости кипятить 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данных о качестве воды в индивидуальных шахтных колодцах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 информирование жителей о необходимости  регулярного  контроля качества воды в индивидуальных шахтных колодцах. </w:t>
            </w:r>
          </w:p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 мониторинг воды в колодцах, например с использованием экспресс-тестов.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герметичность выгребных ям туалето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информационной работы с населением о правильности содержания и обустройства туалетов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контроля правильности устройства туалетов (герметичности)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сутствует система централизованного водоотвед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с населением по необходимости устройства индивидуальных местных систем сбора и очистки сточных вод, правильного обращения с ним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контроля за вывозом сточных вод от индивидуальных септик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становка навигационных систем на транспортные средства, осуществляющие вывод сточных вод 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4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08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sz w:val="24"/>
      <w:szCs w:val="22"/>
      <w:lang w:bidi="he-IL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>
      <w:sz w:val="24"/>
      <w:szCs w:val="24"/>
    </w:rPr>
  </w:style>
  <w:style w:type="paragraph" w:styleId="Msolistparagraphmailrucssattributepostfix">
    <w:name w:val="msolistparagraph_mailru_css_attribute_postfix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3:32:00Z</dcterms:created>
  <dc:creator>okg1</dc:creator>
  <dc:description/>
  <cp:keywords/>
  <dc:language>en-US</dc:language>
  <cp:lastModifiedBy>Компьютер</cp:lastModifiedBy>
  <cp:lastPrinted>2010-06-24T18:08:00Z</cp:lastPrinted>
  <dcterms:modified xsi:type="dcterms:W3CDTF">2020-05-04T19:40:00Z</dcterms:modified>
  <cp:revision>6</cp:revision>
  <dc:subject/>
  <dc:title> </dc:title>
</cp:coreProperties>
</file>