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1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Кухар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Кухари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данные имеются за 2019 г. (ЦГЭ разово). Превышения ПДК по нитратам не выявлены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ярный контроль -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Кухар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8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30:00Z</dcterms:modified>
  <cp:revision>8</cp:revision>
  <dc:subject/>
  <dc:title> </dc:title>
</cp:coreProperties>
</file>