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0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осилы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4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Косилы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576"/>
      </w:tblGrid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осил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3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26:00Z</dcterms:modified>
  <cp:revision>6</cp:revision>
  <dc:subject/>
  <dc:title> </dc:title>
</cp:coreProperties>
</file>