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5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Машталеры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9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Машталеры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4576"/>
      </w:tblGrid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. проведен лабораторный контроль воды 1 частного колодца (ЦГЭ разово), превышения ПДК по нитратам не выялены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улярный лабораторный кон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Машталер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43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37:00Z</dcterms:modified>
  <cp:revision>8</cp:revision>
  <dc:subject/>
  <dc:title> </dc:title>
</cp:coreProperties>
</file>