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6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Загоран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lang w:eastAsia="en-US"/>
              </w:rPr>
              <w:t>Загораны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Загоран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7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24:00Z</dcterms:modified>
  <cp:revision>8</cp:revision>
  <dc:subject/>
  <dc:title> </dc:title>
</cp:coreProperties>
</file>