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8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Камечаны Лун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94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highlight w:val="magenta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4.2020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Камечаны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4"/>
        <w:gridCol w:w="4576"/>
      </w:tblGrid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шахтные колодцы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домовладельцев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улярный лабораторный кон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Камечан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47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19:25:00Z</dcterms:modified>
  <cp:revision>8</cp:revision>
  <dc:subject/>
  <dc:title> </dc:title>
</cp:coreProperties>
</file>