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рогородок Лунно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3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30"/>
                <w:szCs w:val="30"/>
                <w:u w:val="single"/>
              </w:rPr>
              <w:t>агрогородок Лунно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</w:tr>
      <w:tr>
        <w:trPr>
          <w:trHeight w:val="3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31"/>
        <w:gridCol w:w="259"/>
        <w:gridCol w:w="268"/>
        <w:gridCol w:w="299"/>
        <w:gridCol w:w="1418"/>
        <w:gridCol w:w="387"/>
        <w:gridCol w:w="2631"/>
      </w:tblGrid>
      <w:tr>
        <w:trPr>
          <w:trHeight w:val="33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артезианские скважины</w:t>
            </w:r>
            <w:r>
              <w:rPr>
                <w:sz w:val="24"/>
                <w:szCs w:val="24"/>
              </w:rPr>
              <w:t xml:space="preserve"> ( № 47246/91, № 35354/81(лесничество)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10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  общественный колодец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 (взымается за поставку воды ЦСВ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нет (не взымается плата за пользование водой из общественных шахтных колодцев)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.  № 35354/81(лесничество) - соблюдает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в. № 47246/91- в  первом поясе – 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ояс – не соблюдаются.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ся данные лабораторных исследований воды централизованного водоснабжения (превышения по железу и органолептике) и общественных шахтных колодцев (превышения по нитратам не выявлены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лабораторного контроля частных колодцев и скважин отсутствуют,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</w:tr>
      <w:tr>
        <w:trPr>
          <w:trHeight w:val="26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централизованной СП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кв. № 47246/91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35354/81(лесничество) 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ограничительный режим на территории ЗСО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обезжелезивания воды из скв. № 47246/91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проведен капремонт в 2019 г.)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одонапорных башн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25 м³ (скв. № 35354/81(лесничество)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0 м³ (скв. № 47246/91)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башня от скв. № 47246/91 -  199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башня от (скв. № 35354/81 (лесничество) – 1981 г.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год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, 1985, 1997, 2005, 2011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а сети 100 м.п. в 2012 г., ПЭ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, чугун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соответствии с утвержденным графиком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Силами Мостовского РУП ЖКХ при наличии финансиро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8"/>
                <w:szCs w:val="28"/>
              </w:rPr>
              <w:t>•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Более вкусная вода     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: 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роводятся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бочей программой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лептические, бактериологические, обобщен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анализ – раз в год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щественных колодцах есть несоответствия по нитратам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кв. № 35354/81(лесничество) </w:t>
            </w:r>
            <w:r>
              <w:rPr>
                <w:b/>
                <w:sz w:val="24"/>
                <w:szCs w:val="24"/>
              </w:rPr>
              <w:t>по содержанию</w:t>
            </w:r>
            <w:r>
              <w:rPr>
                <w:sz w:val="24"/>
                <w:szCs w:val="24"/>
              </w:rPr>
              <w:t xml:space="preserve"> железа (1,6 мг/дм³)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одоснабжения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распределительной сети.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 на повышенное содержание железа в водопроводной воде из скв. № 35354/81 (лесничество)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описание системы водоотведения (СВО)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31"/>
        <w:gridCol w:w="527"/>
        <w:gridCol w:w="2074"/>
        <w:gridCol w:w="30"/>
        <w:gridCol w:w="2631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централизованна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индивидуальна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м³/сут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. В соответствии с планов ППР и по необходимости.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КН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очистные сооружения (отстойник + поля фильтрации)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 Требуется капремонт.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ППР и по необходимости ( не реже 1 раз в кв.)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ы на сет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Силами ЖКХ при наличии финансировани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стойнике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а полях фильтрации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Заторы канализационной сет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ики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 не известно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 и утилизируются отходы из туале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й транспорт, по запросу Мостовским РУП «ЖКХ»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, запах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>агрогородке Лунн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 содержание железа в воде источника № 35354/81(лесничество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населению установку бытовых фильтров для очистки воды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а питьевого водоснабжения скв. № 47246/91 (2-3 зоны) – применение на сельхозугодь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орной арматуры и пожарных гидрантов силами Мостовского РУП ЖКХ при наличии финансирования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реждение резервуара, антисанитарное состоя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ремонт, строительство нового резервуара;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соблюдение режима эксплуатации, санитарно-эпидемиологических требований 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ь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шенность очистных сооружений на централизованной системе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чистных сооружений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Анализ рисков в системах питьевого водоснабжения и водоотведения 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sz w:val="28"/>
          <w:szCs w:val="28"/>
          <w:u w:val="single"/>
        </w:rPr>
        <w:t>в агрогородке Лунно, Лунненский сельский совет</w:t>
      </w:r>
    </w:p>
    <w:p>
      <w:pPr>
        <w:pStyle w:val="Normal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745"/>
        <w:gridCol w:w="1701"/>
        <w:gridCol w:w="1134"/>
        <w:gridCol w:w="1134"/>
        <w:gridCol w:w="899"/>
        <w:gridCol w:w="972"/>
        <w:gridCol w:w="992"/>
        <w:gridCol w:w="1134"/>
        <w:gridCol w:w="993"/>
        <w:gridCol w:w="2055"/>
      </w:tblGrid>
      <w:tr>
        <w:trPr>
          <w:tblHeader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водоснабжения (технологический этап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ое собы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зическая, химическая, биологическая)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ис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контро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ый риск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дополнительных мер контроля</w:t>
            </w:r>
          </w:p>
        </w:tc>
      </w:tr>
      <w:tr>
        <w:trPr>
          <w:tblHeader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ля централизованной системы водоснабжения </w:t>
            </w:r>
          </w:p>
        </w:tc>
      </w:tr>
      <w:tr>
        <w:trPr>
          <w:trHeight w:val="137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р воды из подземного источника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ое  содержание железа в воде источника № 35354/81 (лесниче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населению установку бытовых фильтров для очистки воды</w:t>
            </w:r>
          </w:p>
        </w:tc>
      </w:tr>
      <w:tr>
        <w:trPr>
          <w:trHeight w:val="139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зон санитарной охраны артскважины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е внесение удобрений на сельскохозяйственных полях в ЗСО скв. № 47246/91 (2-3 з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, биолог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одов внесения удобрений на с\х полях, применение средств защиты растений, информационная  работа с сельхозпредприятиями</w:t>
            </w:r>
          </w:p>
        </w:tc>
      </w:tr>
      <w:tr>
        <w:trPr>
          <w:trHeight w:val="96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доснаб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(существенная коррозия, износ) водонапорной ба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средн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средн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новой водонапорной башни</w:t>
            </w:r>
          </w:p>
        </w:tc>
      </w:tr>
      <w:tr>
        <w:trPr>
          <w:trHeight w:val="96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запорной арм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бо ремонт вышедшех из строя запорной арматуры 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ни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й контроль за состоянием оборудования. Замена ненадежного оборудования</w:t>
            </w:r>
          </w:p>
        </w:tc>
      </w:tr>
      <w:tr>
        <w:trPr>
          <w:trHeight w:val="96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и коррозия водопровод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ов водопроводной сети 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и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ярный контроль за состоянием сети. Замена участков водопроводной сети </w:t>
            </w:r>
          </w:p>
        </w:tc>
      </w:tr>
      <w:tr>
        <w:trPr>
          <w:trHeight w:val="420" w:hRule="atLeast"/>
        </w:trPr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 индивидуальных колодцев</w:t>
            </w:r>
          </w:p>
        </w:tc>
      </w:tr>
      <w:tr>
        <w:trPr>
          <w:trHeight w:val="38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требований к размещению шахтных колодцев относительно источников загряз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(нитраты), биологическая (микроорганиз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населением о требованиях к безопасному содержанию колодцев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rPr/>
            </w:pPr>
            <w:r>
              <w:rPr/>
              <w:t>Мониторинг воды в колодцах, например,  с использованием экспресс-тестов</w:t>
            </w:r>
          </w:p>
        </w:tc>
      </w:tr>
      <w:tr>
        <w:trPr>
          <w:trHeight w:val="381" w:hRule="atLeast"/>
        </w:trPr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Для централизованной системы водоотведения</w:t>
            </w:r>
          </w:p>
        </w:tc>
      </w:tr>
      <w:tr>
        <w:trPr>
          <w:trHeight w:val="38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чис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188" w:hRule="atLeast"/>
        </w:trPr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индивидуаль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сточных вод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золированы выгребные ямы туа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работы с насе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контроля устройства </w:t>
            </w:r>
          </w:p>
        </w:tc>
      </w:tr>
      <w:tr>
        <w:trPr>
          <w:trHeight w:val="170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дение сточных вод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онтроля за вывозом сточных вод от индивидуальных сеп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вигационных систем на транспортные средства, осуществляющие вывод сточных вод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51:00Z</dcterms:modified>
  <cp:revision>21</cp:revision>
  <dc:subject/>
  <dc:title> </dc:title>
</cp:coreProperties>
</file>