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3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Грушевка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  <w:lang w:eastAsia="en-US"/>
              </w:rPr>
              <w:t>Грушевка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77"/>
      </w:tblGrid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266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птик, удаляется по мере накопления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, однако контроль выполнения отсутствует </w:t>
            </w:r>
          </w:p>
        </w:tc>
      </w:tr>
    </w:tbl>
    <w:p>
      <w:pPr>
        <w:pStyle w:val="Normal"/>
        <w:spacing w:lineRule="auto" w:line="252" w:before="0" w:after="16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Грушевк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6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19:00Z</dcterms:modified>
  <cp:revision>9</cp:revision>
  <dc:subject/>
  <dc:title> </dc:title>
</cp:coreProperties>
</file>