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24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Щербовичи Луннен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7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highlight w:val="magenta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.04.2020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. </w:t>
            </w:r>
            <w:r>
              <w:rPr>
                <w:b/>
                <w:sz w:val="30"/>
                <w:szCs w:val="30"/>
                <w:u w:val="single"/>
              </w:rPr>
              <w:t>Щербовичи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575"/>
      </w:tblGrid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артезианские скважины,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  грунтовые воды (индивидуальные шахтные колодцы)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b/>
                <w:sz w:val="24"/>
                <w:szCs w:val="24"/>
                <w:lang w:eastAsia="en-US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IV. </w:t>
            </w:r>
            <w:r>
              <w:rPr>
                <w:b/>
                <w:sz w:val="24"/>
                <w:szCs w:val="24"/>
                <w:lang w:eastAsia="en-US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, ответственность домовладельцев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улярный лабораторный кон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роль не проводится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/>
      </w:pPr>
      <w:r>
        <w:rPr/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4"/>
                <w:lang w:eastAsia="en-US"/>
              </w:rPr>
              <w:t>□</w:t>
            </w:r>
            <w:r>
              <w:rPr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eastAsia="en-US"/>
              </w:rPr>
              <w:t>Х</w:t>
            </w:r>
            <w:r>
              <w:rPr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jc w:val="center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>проблемы, выявленные При анализе ситу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ах питьевого водоснабжения и водоотведения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  <w:lang w:eastAsia="en-US"/>
        </w:rPr>
        <w:t>Щербович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3:33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4T19:41:00Z</dcterms:modified>
  <cp:revision>6</cp:revision>
  <dc:subject/>
  <dc:title> </dc:title>
</cp:coreProperties>
</file>