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2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онько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оньков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4274"/>
        <w:gridCol w:w="4436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артезианские напорны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Монько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5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20:00Z</dcterms:modified>
  <cp:revision>13</cp:revision>
  <dc:subject/>
  <dc:title> </dc:title>
</cp:coreProperties>
</file>