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7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Щара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Щар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204"/>
        <w:gridCol w:w="4577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Щар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5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51:00Z</dcterms:modified>
  <cp:revision>10</cp:revision>
  <dc:subject/>
  <dc:title> </dc:title>
</cp:coreProperties>
</file>