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7</w:t>
      </w:r>
    </w:p>
    <w:p>
      <w:pPr>
        <w:pStyle w:val="Normal"/>
        <w:spacing w:lineRule="exact" w:line="360"/>
        <w:jc w:val="right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pacing w:lineRule="exact" w:line="360"/>
        <w:jc w:val="center"/>
        <w:rPr/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  <w:t xml:space="preserve">деревня Дворок Курилович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77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заполнения докумен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2019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населенного пунк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 Дворок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 проживающих  людей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 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 домохозяйств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меющих  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80"/>
        <w:gridCol w:w="3929"/>
        <w:gridCol w:w="62"/>
        <w:gridCol w:w="4719"/>
      </w:tblGrid>
      <w:tr>
        <w:trPr>
          <w:trHeight w:val="33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ртезианские напорны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ртезианские безнапорны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</w:t>
            </w:r>
            <w:r>
              <w:rPr>
                <w:b/>
                <w:sz w:val="24"/>
                <w:szCs w:val="24"/>
                <w:u w:val="single"/>
              </w:rPr>
              <w:t>грунтовые воды</w:t>
            </w:r>
          </w:p>
        </w:tc>
      </w:tr>
      <w:tr>
        <w:trPr>
          <w:trHeight w:val="347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обслуживаемое системой централизованного водоснабжени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 человек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.ч. детей в возрасте до 14 лет: 0 детей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домохозяйств, обслуживаемых системой централизованного водоснабжения (число)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колодец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ный колодец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скважины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ответственность владельцев)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Сведения о водосборе: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кт зоны санитарной охраны источника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не требуется)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ются требования в части размещения колодцев относительно хозпостроек, огородов, дорог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. Ответственность владельцев.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  <w:sz w:val="24"/>
                <w:szCs w:val="24"/>
              </w:rPr>
              <w:t>Использование пестицидов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ое: 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Технические сведения о ЦСПВ: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V.</w:t>
            </w:r>
            <w:r>
              <w:rPr>
                <w:b/>
                <w:sz w:val="24"/>
                <w:szCs w:val="24"/>
              </w:rPr>
              <w:t xml:space="preserve"> Водопровод: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Водопотребление и качество воды: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 (отсутствие водопровода)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ичие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, ответственность владельцев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ы водоотведения (СВО) населенного пункта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211"/>
        <w:gridCol w:w="2313"/>
        <w:gridCol w:w="2309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en-US"/>
              </w:rPr>
              <w:t>I</w:t>
            </w:r>
            <w:r>
              <w:rPr>
                <w:b/>
                <w:sz w:val="28"/>
                <w:szCs w:val="24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водоотведения, используемые в населенном пункте: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централизованна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</w:rPr>
              <w:t>Х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</w:t>
            </w:r>
            <w:r>
              <w:rPr>
                <w:b/>
                <w:sz w:val="28"/>
                <w:szCs w:val="24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I</w:t>
            </w:r>
            <w:r>
              <w:rPr>
                <w:b/>
                <w:sz w:val="28"/>
                <w:szCs w:val="24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гребные ямы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й вид туалетов в населенном пункте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ворный, выгребные ямы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сегда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ет полной изоляции выгребной ямы, ус</w:t>
            </w:r>
            <w:r>
              <w:rPr>
                <w:sz w:val="24"/>
                <w:szCs w:val="24"/>
              </w:rPr>
              <w:t>тройство выгребных ям не защищает водоносные слои от загрязнения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образом удаляются и утилизируются отходы из туалетов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4"/>
              </w:rPr>
            </w:pPr>
            <w:r>
              <w:rPr>
                <w:sz w:val="24"/>
                <w:szCs w:val="24"/>
              </w:rPr>
              <w:t>Вывозят ассенизационным транспортом по запросу от населения; закапываются в землю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образом происходит удаление и очистка сточных вод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ят ассенизационным транспортом, по запросу от населения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нтролируемый слив сточных вод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роблемы, выявленные При анализе ситу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системах питьевого водоснабжения и водоотведения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и пути их решения </w:t>
      </w:r>
      <w:r>
        <w:rPr>
          <w:b/>
          <w:sz w:val="32"/>
          <w:szCs w:val="32"/>
          <w:u w:val="single"/>
        </w:rPr>
        <w:t xml:space="preserve">в деревне </w:t>
      </w:r>
      <w:r>
        <w:rPr>
          <w:b/>
          <w:sz w:val="28"/>
          <w:szCs w:val="28"/>
          <w:u w:val="single"/>
        </w:rPr>
        <w:t>Дворок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золированы выгребные ямы туалет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система централизованного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3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08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sz w:val="24"/>
      <w:szCs w:val="22"/>
      <w:lang w:bidi="he-IL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Знак1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5:49:00Z</dcterms:created>
  <dc:creator>okg1</dc:creator>
  <dc:description/>
  <cp:keywords/>
  <dc:language>en-US</dc:language>
  <cp:lastModifiedBy>Компьютер</cp:lastModifiedBy>
  <cp:lastPrinted>2010-06-24T18:08:00Z</cp:lastPrinted>
  <dcterms:modified xsi:type="dcterms:W3CDTF">2020-05-03T21:07:00Z</dcterms:modified>
  <cp:revision>15</cp:revision>
  <dc:subject/>
  <dc:title> </dc:title>
</cp:coreProperties>
</file>