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риложение 2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Бояры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Бояр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4577"/>
      </w:tblGrid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 xml:space="preserve">грунтовые воды </w:t>
            </w:r>
            <w:r>
              <w:rPr>
                <w:sz w:val="24"/>
                <w:szCs w:val="24"/>
              </w:rPr>
              <w:t>(индивидуальные шахтные колодцы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  <w:u w:val="single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  <w:u w:val="single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Сведения о водосборе: </w:t>
            </w:r>
            <w:r>
              <w:rPr>
                <w:b/>
                <w:sz w:val="24"/>
                <w:szCs w:val="24"/>
                <w:u w:val="single"/>
              </w:rPr>
              <w:t>грунтовые воды (индивидуальные шахтные колодцы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Склад топлива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ые источники воды не используются из-за отсутствия централизованной системы подачи воды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гребные ямы, индивидуальный септик 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дворный туалет – очищается своими силами или спецтранспортом </w:t>
            </w:r>
            <w:r>
              <w:rPr>
                <w:sz w:val="24"/>
                <w:szCs w:val="24"/>
              </w:rPr>
              <w:t>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Бояр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600"/>
        <w:gridCol w:w="4501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 система централизованного водоотвед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39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05:00Z</dcterms:modified>
  <cp:revision>17</cp:revision>
  <dc:subject/>
  <dc:title> </dc:title>
</cp:coreProperties>
</file>