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1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аг. Милевич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г. Милевичи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46"/>
        <w:gridCol w:w="5144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ые: - </w:t>
            </w:r>
            <w:r>
              <w:rPr>
                <w:b/>
                <w:sz w:val="24"/>
                <w:szCs w:val="24"/>
                <w:u w:val="single"/>
              </w:rPr>
              <w:t>артезианские скважины (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нтрализованные: 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6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32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Частный колодец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  <w:u w:val="single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</w:t>
            </w:r>
            <w:r>
              <w:rPr>
                <w:b/>
                <w:sz w:val="24"/>
                <w:szCs w:val="24"/>
              </w:rPr>
              <w:t xml:space="preserve">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Сведения о водосборе:  </w:t>
            </w:r>
            <w:r>
              <w:rPr>
                <w:b/>
                <w:sz w:val="24"/>
                <w:szCs w:val="24"/>
                <w:u w:val="single"/>
              </w:rPr>
              <w:t>артезианская скважина №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есть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; </w:t>
            </w:r>
            <w:r>
              <w:rPr>
                <w:sz w:val="24"/>
                <w:szCs w:val="24"/>
              </w:rPr>
              <w:t>несоответствия по содержанию железа (0,8 мг/дм³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(1), 2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, сталь, полиэтилен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Жалоб не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31"/>
        <w:gridCol w:w="527"/>
        <w:gridCol w:w="2074"/>
        <w:gridCol w:w="30"/>
        <w:gridCol w:w="2631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централизованна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индивидуальная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 человек</w:t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г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40 м³/су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мощность 10 м³/сут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ст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К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я фильтрации (достаточный объем)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чистные сооружения (отстойники)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 по необходимост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  заторы на канализационной сети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- силами Мостовского РУП ЖКХ при наличии соответствующего финансирования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 – силами подрядных организаций - при наличии соответствующего финансировани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Не отделяетс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твердой фракцией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жидкой фракцией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оры канализационной сети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, септики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Надежная информация отсутствует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 пути их решения в аг. Милевич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33"/>
        <w:gridCol w:w="5068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центральному водопровод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иях пестицидов и агрохимикатов, в т.ч. несоблюдение режимов примен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 сельхозпредприятием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тительно источника загрязнения водоносных горизонтов (сельхозпостройки, туалеты и др.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лабораторных исследований воды индивидуальных шахтных колодце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водонапорной башн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езинфекции после очистк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 содержание железа в воде источ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изованной системе водоотведения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чистных сооружений на централизованной системе водоот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ерметичность выгребных 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ая работа с населением о правильности содержания и обустройства туалетов и накопителей сточных в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роля за вывозом сточных вод от индивидуальных септи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авигационной системы на транспортные средства, осуществляющие вывод сточных 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2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17:00Z</dcterms:modified>
  <cp:revision>19</cp:revision>
  <dc:subject/>
  <dc:title> </dc:title>
</cp:coreProperties>
</file>