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26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Родишки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Родишки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0"/>
        <w:gridCol w:w="3929"/>
        <w:gridCol w:w="62"/>
        <w:gridCol w:w="4719"/>
      </w:tblGrid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напор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b/>
                <w:sz w:val="24"/>
                <w:szCs w:val="24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 по запросу от населения; закапываются в землю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</w:rPr>
        <w:t>Родишк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4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09:00Z</dcterms:created>
  <dc:creator>okg1</dc:creator>
  <dc:description/>
  <cp:keywords/>
  <dc:language>en-US</dc:language>
  <cp:lastModifiedBy>Дроздова Елена Валентиновна</cp:lastModifiedBy>
  <cp:lastPrinted>2010-06-24T18:08:00Z</cp:lastPrinted>
  <dcterms:modified xsi:type="dcterms:W3CDTF">2020-04-12T09:41:00Z</dcterms:modified>
  <cp:revision>9</cp:revision>
  <dc:subject/>
  <dc:title> </dc:title>
</cp:coreProperties>
</file>