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</w:t>
      </w:r>
    </w:p>
    <w:p>
      <w:pPr>
        <w:pStyle w:val="Normal"/>
        <w:spacing w:lineRule="exact" w:line="360"/>
        <w:jc w:val="right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деревня Голубы Курилович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4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 докумен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</w:tc>
      </w:tr>
      <w:tr>
        <w:trPr>
          <w:trHeight w:val="3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населенного пункт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24"/>
              </w:rPr>
              <w:t>д. Голубы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проживающих  людей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 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домохозяйст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меющих  детей до 14 лет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46"/>
        <w:gridCol w:w="5144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ые: - </w:t>
            </w:r>
            <w:r>
              <w:rPr>
                <w:b/>
                <w:sz w:val="24"/>
                <w:szCs w:val="24"/>
                <w:u w:val="single"/>
              </w:rPr>
              <w:t xml:space="preserve">артезианские скваж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нтрализованные: - </w:t>
            </w:r>
            <w:r>
              <w:rPr>
                <w:b/>
                <w:sz w:val="24"/>
                <w:szCs w:val="24"/>
                <w:u w:val="single"/>
              </w:rPr>
              <w:t>грунтовые воды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5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 в возрасте до 14 лет: 10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 (45 договоров с Мостовским РУП «ЖКХ»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Частный колодец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  </w:t>
            </w:r>
            <w:r>
              <w:rPr>
                <w:b/>
                <w:sz w:val="24"/>
                <w:szCs w:val="24"/>
                <w:u w:val="single"/>
              </w:rPr>
              <w:t xml:space="preserve">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Сведения о водосборе: </w:t>
            </w:r>
            <w:r>
              <w:rPr>
                <w:b/>
                <w:sz w:val="24"/>
                <w:szCs w:val="24"/>
                <w:u w:val="single"/>
              </w:rPr>
              <w:t>артезианская скважина № 49562/96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   есть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Не соблюдается во 2 и 3 зонах </w:t>
            </w:r>
            <w:r>
              <w:rPr>
                <w:sz w:val="24"/>
                <w:szCs w:val="24"/>
              </w:rPr>
              <w:t>(земледелие с применением агрохимикатов и пестицидов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о содержанию железа (1,66 мг/л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ьзование пестицидов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возраст используемого водоочистного оборудования, проводилось ли его улучшени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ющееся водоочистное оборудование находится в рабочем состоянии?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водоочистного оборудова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(1), 1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3 месяц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, регулярно, не реже 1 раза в год</w:t>
            </w:r>
          </w:p>
        </w:tc>
      </w:tr>
      <w:tr>
        <w:trPr>
          <w:trHeight w:val="14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>повреждения</w:t>
            </w:r>
            <w:r>
              <w:rPr>
                <w:sz w:val="24"/>
                <w:szCs w:val="24"/>
              </w:rPr>
              <w:t xml:space="preserve"> (существенная коррозия, износ купола башн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санитарная процедура очистки или техобслуживания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лонк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дключение в д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, сталь, полиэтиле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1 раз в 3 месяца и по мере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ломки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ррозия труб (существенная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знос запорной 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е РУП ЖКХ при соответствующем 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шахтные колод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отсутствие подключения к централизованной системе П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 финансовым соображения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почтение по органолептическим характеристикам качества воды шахтных колодце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анных по качеству воды централизованных систем водоснабжения, Мостовское РУП ЖКХ. Микробиологические, обобщенные, санитарно-химические, органолептические показате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е исследования качества воды, и по каким показателям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не реже 1 раза в месяц – воды в системах ЦПВ. Исследования по микробиологическим, обобщенным, санитарно-химическим, органолептическим показателям – в соответствии с регламентируемыми требованиями к кратности и перечню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в разводящей 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а, мутность, цветность, привкус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ы водоотведения (СВО) населенного пункта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41"/>
        <w:gridCol w:w="3682"/>
        <w:gridCol w:w="525"/>
        <w:gridCol w:w="2028"/>
        <w:gridCol w:w="29"/>
        <w:gridCol w:w="2567"/>
      </w:tblGrid>
      <w:tr>
        <w:trPr>
          <w:trHeight w:val="33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централизованна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индивидуальная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м³ /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50 м³ / су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мощность 13 м³ / сут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есть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 xml:space="preserve">. Технические сведения о ЦСВО: </w:t>
            </w:r>
          </w:p>
        </w:tc>
      </w:tr>
      <w:tr>
        <w:trPr>
          <w:trHeight w:val="7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систему канализации от образования отходов до отведения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 К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я фильтрации (достаточный объем)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О включает сбор ливневых вод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нет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находится в рабочем состоянии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вает ли система бесперебойное отведение стоков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   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ее состояние требованиям нормативных документов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чистные сооружения механической очистки (отстойники)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(год установки) канализационной сети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 по необходимости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ть ли какие-либо проблемы с сетью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мки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труб</w:t>
            </w:r>
          </w:p>
        </w:tc>
      </w:tr>
      <w:tr>
        <w:trPr>
          <w:trHeight w:val="252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 заторы на канализационной сети</w:t>
            </w:r>
          </w:p>
        </w:tc>
      </w:tr>
      <w:tr>
        <w:trPr>
          <w:trHeight w:val="8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- силами Мостовского РУП ЖКХ при наличии соответствующего финанс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 – силами подрядных организаций - при наличии соответствующего финансирования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способом происходит отделение жидкой и твердой фракций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тделяется</w:t>
            </w:r>
          </w:p>
        </w:tc>
      </w:tr>
      <w:tr>
        <w:trPr>
          <w:trHeight w:val="3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жидкую фракцию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твердой фракцией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тилизируют твердую  фракцию от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я фильтрации вместе с жидкой фракцией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асположены очистные сооружения относительно населенного пункта: 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0 м  от населенного пункта</w:t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ЦСВО, наиболее часто вызывают жалобы населения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торы канализационной сети 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, септики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гда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туалетов не защищает от загрязнения водоносные горизонты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58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ят ассенизационным транспортом, по запросу от населения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нтролируемый слив сточных вод</w:t>
            </w:r>
          </w:p>
        </w:tc>
      </w:tr>
    </w:tbl>
    <w:p>
      <w:pPr>
        <w:pStyle w:val="Normal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56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/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>в деревне Голу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33"/>
        <w:gridCol w:w="5068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 централизованного питьевого водоснабж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источ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ограничительного режима хозяйственной деятельности в пределах зон санитарной охраны источников питьевого водоснабжения (2-3 зоны) – применение на сельхозугодиях пестицидов и агрохимикатов, в т.ч. несоблюдение режимов примен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 сельхозпредприятием по соблюдению режимов, повышению степени соблюдения режимов применения пестицидов и агрохимикатов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(существенная коррозия, износ) водонапорной башн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ой водонапорной башн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и коррозия водопроводной се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частков водопроводной сети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требований к размещению шахтных колодцев отностительно источника загрязнения водоносных горизонтов (сельхозпостройки, туалеты и др.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требованиях к безопасному содержанию колодцев, необходимости кипятить воду.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анных о качестве  воды в шахтных колодца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омендовать жителям подключаться к централизованной системе водоотведения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е протяженности водоотводящей сети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бота с населением по необходимости устройства индивидуальных местных систем сбора и очистки сточных вод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чистных сооружений на централизованной системе водоот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ерметичность выгребных 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работа с населением о правильности содержания и обустройства туалетов и накопителей сточных 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роля за вывозом сточных вод от индивидуальных септи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вигационной системы на транспортные средства, осуществляющие вывод сточных вод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sz w:val="28"/>
          <w:szCs w:val="28"/>
          <w:u w:val="single"/>
        </w:rPr>
        <w:t xml:space="preserve">в деревне Голубы Куриловичский сельский совет </w:t>
      </w:r>
    </w:p>
    <w:p>
      <w:pPr>
        <w:pStyle w:val="Normal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8"/>
        <w:gridCol w:w="1134"/>
        <w:gridCol w:w="1134"/>
        <w:gridCol w:w="1276"/>
        <w:gridCol w:w="1134"/>
        <w:gridCol w:w="1134"/>
        <w:gridCol w:w="992"/>
        <w:gridCol w:w="1134"/>
        <w:gridCol w:w="2013"/>
      </w:tblGrid>
      <w:tr>
        <w:trPr>
          <w:tblHeader w:val="true"/>
          <w:trHeight w:val="2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водоснабжения </w:t>
            </w:r>
            <w:r>
              <w:rPr>
                <w:i/>
              </w:rPr>
              <w:t>(технологический этап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</w:rPr>
              <w:t>(физическая, химическая, биологическа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  <w:trHeight w:val="10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централизованной системы водоснабжения</w:t>
            </w:r>
          </w:p>
        </w:tc>
      </w:tr>
      <w:tr>
        <w:trPr>
          <w:trHeight w:val="10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ое  содержание железа в источнике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танции обезжелезивания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ыточное внесение удобрений и пестицидов на сельскохозяйственных полях в пределах 3 пояса  ЗС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тодов внесения удобрений и применение средств защиты растений на с\х угодьях</w:t>
            </w:r>
          </w:p>
        </w:tc>
      </w:tr>
      <w:tr>
        <w:trPr>
          <w:trHeight w:val="10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(существенная коррозия, износ) водонапорной баш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сред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новой водонапорной башни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порной арм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бо ремонт вышедшех из строя запорной арматуры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из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средн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й контроль за состоянием оборудования. Замена ненадежного оборудования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и коррозия водопровод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, 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ов водопроводной сети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из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егулярный контроль за состоянием сети. Замена участков водопроводной сети </w:t>
            </w:r>
          </w:p>
        </w:tc>
      </w:tr>
      <w:tr>
        <w:trPr>
          <w:trHeight w:val="42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ых колодцев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46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централизован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ные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чист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чистных сооружений на централизованной системе водоотведения</w:t>
            </w:r>
          </w:p>
        </w:tc>
      </w:tr>
      <w:tr>
        <w:trPr>
          <w:trHeight w:val="80" w:hRule="atLeast"/>
        </w:trPr>
        <w:tc>
          <w:tcPr>
            <w:tcW w:w="14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ГОЛУБЫ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ГОЛУБ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976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4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3T21:24:00Z</dcterms:modified>
  <cp:revision>51</cp:revision>
  <dc:subject/>
  <dc:title> </dc:title>
</cp:coreProperties>
</file>