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0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Дубровка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7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Дубровка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0"/>
        <w:gridCol w:w="3929"/>
        <w:gridCol w:w="62"/>
        <w:gridCol w:w="4719"/>
      </w:tblGrid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напор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ртезианские безнапор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0 детей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ответственность владельцев)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    нет (не требуется)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ются требования в части размещения колодцев относительно хозпостроек, огородов, дорог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. Ответственность владельцев.</w:t>
            </w:r>
          </w:p>
        </w:tc>
      </w:tr>
      <w:tr>
        <w:trPr>
          <w:trHeight w:val="332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4"/>
                <w:szCs w:val="24"/>
              </w:rPr>
              <w:t>Использование пестицидов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ехнические сведения о ЦСПВ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b/>
                <w:sz w:val="24"/>
                <w:szCs w:val="24"/>
              </w:rPr>
              <w:t>Водопровод: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(отсутствие водопровода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данные отсутствуют, ответственность владель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2313"/>
        <w:gridCol w:w="2309"/>
      </w:tblGrid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</w:t>
            </w:r>
            <w:r>
              <w:rPr>
                <w:b/>
                <w:sz w:val="28"/>
                <w:szCs w:val="24"/>
              </w:rPr>
              <w:t>. Общие сведения</w:t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ворный, выгребные ямы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т полной изоляции выгребной ямы, ус</w:t>
            </w:r>
            <w:r>
              <w:rPr>
                <w:sz w:val="24"/>
                <w:szCs w:val="24"/>
              </w:rPr>
              <w:t>тройство выгребных ям не защищает водоносные слои от загрязн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 по запросу от населения; закапываются в землю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деревне </w:t>
      </w:r>
      <w:r>
        <w:rPr>
          <w:b/>
          <w:sz w:val="28"/>
          <w:szCs w:val="28"/>
          <w:u w:val="single"/>
        </w:rPr>
        <w:t>Дубровк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золированы выгребные ямы туалет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истема централизованного водоотведе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21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27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3T21:51:00Z</dcterms:modified>
  <cp:revision>16</cp:revision>
  <dc:subject/>
  <dc:title> </dc:title>
</cp:coreProperties>
</file>