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риложение 3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Букштово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Букштов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142"/>
        <w:gridCol w:w="4577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9г. физическое лицо, несоответствие по нитратам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лабораторный контроль не проводится. Ответственность владельцев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гребные ямы, индивидуальный септик 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  <w:r>
              <w:rPr>
                <w:sz w:val="24"/>
                <w:szCs w:val="24"/>
              </w:rPr>
              <w:t>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Букштов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600"/>
        <w:gridCol w:w="4501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44:00Z</dcterms:modified>
  <cp:revision>13</cp:revision>
  <dc:subject/>
  <dc:title> </dc:title>
</cp:coreProperties>
</file>