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7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Руда Липичанская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Руда Липичанская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4274"/>
        <w:gridCol w:w="4436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  <w:r>
              <w:rPr>
                <w:b/>
                <w:sz w:val="24"/>
                <w:szCs w:val="24"/>
                <w:highlight w:val="magenta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е источники воды не используются из-за отсутствия централизованной системы подачи воды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нутридомово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Руда Липичанска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0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26:00Z</dcterms:modified>
  <cp:revision>10</cp:revision>
  <dc:subject/>
  <dc:title> </dc:title>
</cp:coreProperties>
</file>