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4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. Курилович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г. Куриловичи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29"/>
        <w:gridCol w:w="4861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артезианские напорны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5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37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21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 м³/год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>да</w:t>
            </w:r>
            <w:r>
              <w:rPr>
                <w:sz w:val="24"/>
                <w:szCs w:val="24"/>
                <w:u w:val="single"/>
              </w:rPr>
              <w:t xml:space="preserve"> (за централизованное водоснабж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есть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лабораторного контроля имеются. Несоответствия не выявлены.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50 м³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 в г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 дом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   2009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, чугу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не существенная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  <w:p>
            <w:pPr>
              <w:pStyle w:val="Normal"/>
              <w:numPr>
                <w:ilvl w:val="0"/>
                <w:numId w:val="15"/>
              </w:numPr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52"/>
        <w:gridCol w:w="419"/>
        <w:gridCol w:w="2007"/>
        <w:gridCol w:w="29"/>
        <w:gridCol w:w="2525"/>
      </w:tblGrid>
      <w:tr>
        <w:trPr>
          <w:trHeight w:val="33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централизованн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индивидуальна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5 человек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 м³/г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62 м³/су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мощность 10 м³/су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 за централизованное водоотведени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я фильтрации (достаточный объе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чистные сооружения (отстойники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г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на канализационной сет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- силами Мостовского РУП ЖКХ при наличии соответствующего финансирования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 – силами подрядных организаций - при наличии соответствующего финансирова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0 м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 xml:space="preserve">Заторы канализационной сети </w:t>
            </w:r>
          </w:p>
        </w:tc>
      </w:tr>
      <w:tr>
        <w:trPr>
          <w:trHeight w:val="36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, септик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роблемы, выявленные При анализе ситу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0"/>
          <w:szCs w:val="30"/>
          <w:u w:val="single"/>
        </w:rPr>
        <w:t xml:space="preserve">и пути их решения </w:t>
      </w:r>
      <w:r>
        <w:rPr/>
        <w:t>в аг. Курилович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33"/>
        <w:gridCol w:w="5068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иях пестицидов и агрохимикатов, в т.ч. несоблюдение режимов примен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 сельхозпредприятием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тительно источника загрязнения водоносных горизонтов (сельхозпостройки, туалеты и др.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о качестве  воды в шахтных колодца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изован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чистных сооружений механической очистки (отстойников) на централизованной системе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механической очистки (отстойников)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ерметичность выгребных 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работа с населением о правильности содержания и обустройства туалетов и накопителей сточных 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роля за вывозом сточных вод от индивидуальных септи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вигационной системы на транспортные средства, осуществляющие вывод сточных в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4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2:04:00Z</dcterms:modified>
  <cp:revision>13</cp:revision>
  <dc:subject/>
  <dc:title> </dc:title>
</cp:coreProperties>
</file>