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18</w:t>
      </w:r>
    </w:p>
    <w:p>
      <w:pPr>
        <w:pStyle w:val="Normal"/>
        <w:spacing w:lineRule="exact" w:line="360"/>
        <w:jc w:val="right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Макары Курилович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7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заполнения докумен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населенного пунк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 </w:t>
            </w:r>
            <w:r>
              <w:rPr>
                <w:b/>
                <w:sz w:val="28"/>
                <w:szCs w:val="28"/>
                <w:u w:val="single"/>
              </w:rPr>
              <w:t>Макары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проживающих  людей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 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домохозяйст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меющих  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80"/>
        <w:gridCol w:w="3929"/>
        <w:gridCol w:w="62"/>
        <w:gridCol w:w="4719"/>
      </w:tblGrid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напорны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безнапорны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  <w:u w:val="single"/>
              </w:rPr>
              <w:t>грунтовые воды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челове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етей в возрасте до 14 лет: 0 детей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ое: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V. </w:t>
            </w:r>
            <w:r>
              <w:rPr>
                <w:b/>
                <w:sz w:val="24"/>
                <w:szCs w:val="24"/>
              </w:rPr>
              <w:t>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и качество воды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, ответственность владельце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11"/>
        <w:gridCol w:w="2313"/>
        <w:gridCol w:w="2309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</w:t>
            </w:r>
            <w:r>
              <w:rPr>
                <w:b/>
                <w:sz w:val="28"/>
                <w:szCs w:val="24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водоотведения, используемые в населенном пункте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нтрализованн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</w:rPr>
              <w:t>Х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</w:t>
            </w:r>
            <w:r>
              <w:rPr>
                <w:b/>
                <w:sz w:val="28"/>
                <w:szCs w:val="24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вид туалетов в населенном пункте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ворный, 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т полной изоляции выгребной ямы, ус</w:t>
            </w:r>
            <w:r>
              <w:rPr>
                <w:sz w:val="24"/>
                <w:szCs w:val="24"/>
              </w:rPr>
              <w:t>тройство выгребных ям не защищает водоносные слои от загрязн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удаляются и утилизируются отходы из туалето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 по запросу от населения; закапываются в землю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происходит удаление и очистка сточных вод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, по запросу от насел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нтролируемый слив сточных вод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28"/>
          <w:szCs w:val="28"/>
          <w:u w:val="single"/>
        </w:rPr>
        <w:t>Макары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золированы выгребные ямы туалет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21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4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42" w:hanging="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00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3T22:06:00Z</dcterms:modified>
  <cp:revision>10</cp:revision>
  <dc:subject/>
  <dc:title> </dc:title>
</cp:coreProperties>
</file>