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4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Нацково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Нацков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4274"/>
        <w:gridCol w:w="44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данные отсутствуют. Ответственность владельцев. 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воды не используются из-за отсутствия централизованной системы подачи воды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Нацков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24:00Z</dcterms:modified>
  <cp:revision>12</cp:revision>
  <dc:subject/>
  <dc:title> </dc:title>
</cp:coreProperties>
</file>