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9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Дорогляны (от а/скв. д. Милевичи)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орогляны (от а/скв. д. Милевичи)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"/>
        <w:gridCol w:w="4287"/>
        <w:gridCol w:w="4577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ые: - </w:t>
            </w:r>
            <w:r>
              <w:rPr>
                <w:b/>
                <w:sz w:val="24"/>
                <w:szCs w:val="24"/>
                <w:u w:val="single"/>
              </w:rPr>
              <w:t xml:space="preserve">артезианские скважин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централизованные: 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96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12 детей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?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?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    </w:t>
            </w:r>
            <w:r>
              <w:rPr>
                <w:b/>
                <w:sz w:val="24"/>
                <w:szCs w:val="24"/>
                <w:u w:val="single"/>
              </w:rPr>
              <w:t xml:space="preserve">да </w:t>
            </w:r>
            <w:r>
              <w:rPr>
                <w:sz w:val="24"/>
                <w:szCs w:val="24"/>
                <w:u w:val="single"/>
              </w:rPr>
              <w:t>(за централизованное водоснабжение)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  </w:t>
            </w:r>
            <w:r>
              <w:rPr>
                <w:b/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 Сведения о водосборе:  </w:t>
            </w:r>
            <w:r>
              <w:rPr>
                <w:b/>
                <w:sz w:val="24"/>
                <w:szCs w:val="24"/>
                <w:u w:val="single"/>
              </w:rPr>
              <w:t>артезианская скважина  №   (а.г. Милевичи)</w:t>
            </w:r>
          </w:p>
        </w:tc>
      </w:tr>
      <w:tr>
        <w:trPr>
          <w:trHeight w:val="332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ект зоны санитарной     охран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    </w:t>
            </w:r>
            <w:r>
              <w:rPr>
                <w:b/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ограждение вокру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а, как содержит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сть</w:t>
            </w:r>
          </w:p>
        </w:tc>
      </w:tr>
      <w:tr>
        <w:trPr>
          <w:trHeight w:val="332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ается ли ограничитель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на территории ЗСО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Не соблюдается во 2 и 3 зонах </w:t>
            </w:r>
            <w:r>
              <w:rPr>
                <w:sz w:val="24"/>
                <w:szCs w:val="24"/>
              </w:rPr>
              <w:t>(земледелие с применением агрохимикатов и пестицидов)</w:t>
            </w:r>
          </w:p>
        </w:tc>
      </w:tr>
      <w:tr>
        <w:trPr>
          <w:trHeight w:val="332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ых исследований воды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е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ест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оответствия по содержанию железа (0,8 мг/дм³),</w:t>
            </w:r>
          </w:p>
        </w:tc>
      </w:tr>
      <w:tr>
        <w:trPr>
          <w:trHeight w:val="332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ие потенциально загрязняющ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деятельности ведутся вокру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 питьев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Использование пестицидов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.</w:t>
            </w:r>
            <w:r>
              <w:rPr>
                <w:b/>
                <w:sz w:val="24"/>
                <w:szCs w:val="24"/>
              </w:rPr>
              <w:t xml:space="preserve"> Технические сведения: </w:t>
            </w:r>
          </w:p>
        </w:tc>
      </w:tr>
      <w:tr>
        <w:trPr>
          <w:trHeight w:val="362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rPr/>
            </w:pPr>
            <w:r>
              <w:rPr>
                <w:sz w:val="24"/>
                <w:szCs w:val="24"/>
              </w:rPr>
              <w:t>1            Обеспечивает ли система            бесперебойную подачу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/>
            </w:pPr>
            <w:r>
              <w:rPr>
                <w:sz w:val="24"/>
                <w:szCs w:val="24"/>
              </w:rPr>
              <w:t>Используется ли очистка воды из источника перед подачей воды населению, если да, то кака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озраст используемого оборудования, проводилось ли его улучшени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щееся оборудование находится в рабочем состоянии?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/>
            </w:pPr>
            <w:r>
              <w:rPr>
                <w:sz w:val="24"/>
                <w:szCs w:val="24"/>
              </w:rPr>
              <w:t>Наличие проблем в работе оборудова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ли регулярное техобслуживание очистной установки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реагентов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 xml:space="preserve">наличие разрешительных      документов, </w:t>
            </w:r>
          </w:p>
          <w:p>
            <w:pPr>
              <w:pStyle w:val="Normal"/>
              <w:numPr>
                <w:ilvl w:val="0"/>
                <w:numId w:val="4"/>
              </w:numPr>
              <w:ind w:left="851" w:firstLine="2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годности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зервуара для хранения воды, их количество, их емкость (при наличии)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 (1), 25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резервуаро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</w:t>
            </w:r>
          </w:p>
        </w:tc>
      </w:tr>
      <w:tr>
        <w:trPr>
          <w:trHeight w:val="362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они изготовлен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</w:tc>
      </w:tr>
      <w:tr>
        <w:trPr>
          <w:trHeight w:val="362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ится проверка инфраструктуры резервуаров для хран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не реже 1 раза в 3 месяца</w:t>
            </w:r>
          </w:p>
        </w:tc>
      </w:tr>
      <w:tr>
        <w:trPr>
          <w:trHeight w:val="362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/>
            </w:pPr>
            <w:r>
              <w:rPr>
                <w:sz w:val="24"/>
                <w:szCs w:val="24"/>
              </w:rPr>
              <w:t>Как часто и кем проводится очистка и техобслуживание резервуаро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блемы с резервуарами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повреждения (например, трещины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анитарная процедура очистки или техобслуживания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  <w:r>
              <w:rPr>
                <w:b/>
                <w:sz w:val="24"/>
                <w:szCs w:val="24"/>
              </w:rPr>
              <w:t xml:space="preserve"> Водопровод</w:t>
            </w:r>
          </w:p>
        </w:tc>
      </w:tr>
      <w:tr>
        <w:trPr>
          <w:trHeight w:val="362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одключения к системе водоснабж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колонк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дключение в домах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62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водопровода (год установки)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</w:tr>
      <w:tr>
        <w:trPr>
          <w:trHeight w:val="362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 системы водораспред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ких материалов изготовлена система распред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, сталь, полиэтилен</w:t>
            </w:r>
          </w:p>
        </w:tc>
      </w:tr>
      <w:tr>
        <w:trPr>
          <w:trHeight w:val="362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1 раз в 3 месяца и по мере необходимости</w:t>
            </w:r>
          </w:p>
        </w:tc>
      </w:tr>
      <w:tr>
        <w:trPr>
          <w:trHeight w:val="362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какие-либо проблемы с системой распред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теря давления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коррозия труб (существенная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износ запорной  арматуры и пожарных гидрантов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362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ми Мостовское РУП ЖКХ при соответствующем  финансировании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шахтные колод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 xml:space="preserve">отсутствие подключения к централизованной системе П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финансовым соображения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почтение по органолептическим характеристикам качества воды шахтных колодцев</w:t>
            </w:r>
          </w:p>
        </w:tc>
      </w:tr>
      <w:tr>
        <w:trPr>
          <w:trHeight w:val="362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анных по качеству воды централизованных систем водоснабжения, Мостовское РУП ЖКХ. Микробиологические, обобщенные, санитарно-химические, органолептические показател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анных по частным шахтным колодцам (ответственность собственников)</w:t>
            </w:r>
          </w:p>
        </w:tc>
      </w:tr>
      <w:tr>
        <w:trPr>
          <w:trHeight w:val="362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sz w:val="24"/>
                <w:szCs w:val="24"/>
              </w:rPr>
              <w:t>Как часто проводятся лабораторные исследования качества воды, и по каким показателям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не реже 1 раза в месяц – воды в системах ЦПВ. Исследования по микробиологическим, обобщенным, санитарно-химическим, органолептическим показателям – в соответствии с регламентируемыми требованиями к кратности и перечню.</w:t>
            </w:r>
          </w:p>
        </w:tc>
      </w:tr>
      <w:tr>
        <w:trPr>
          <w:trHeight w:val="362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точки в разводящей сети</w:t>
            </w:r>
          </w:p>
        </w:tc>
      </w:tr>
      <w:tr>
        <w:trPr>
          <w:trHeight w:val="362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 xml:space="preserve">Может быть добавить??? </w:t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Повышенное содержание железа</w:t>
            </w:r>
          </w:p>
        </w:tc>
      </w:tr>
    </w:tbl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 по запросу от населения; закапываются в землю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56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/>
      </w:pPr>
      <w:r>
        <w:rPr>
          <w:b/>
          <w:sz w:val="30"/>
          <w:szCs w:val="30"/>
          <w:u w:val="single"/>
        </w:rPr>
        <w:t xml:space="preserve">и пути их решения </w:t>
      </w:r>
      <w:r>
        <w:rPr/>
        <w:t>в деревне Дорогляны (от а/скв. д. Милевичи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033"/>
        <w:gridCol w:w="5068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 домохозяйства подключены к центральному водопроводу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ть жителям подключаться к центральному водопро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ограничительного режима хозяйственной деятельности в пределах зон санитарной охраны источников питьевого водоснабжения (2-3 зоны) – применение на сельхозугодиях пестицидов и агрохимикатов, в т.ч. несоблюдение режимов примен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 сельхозпредприятием по соблюдению режимов, повышению степени соблюдения режимов применения пестицидов и агрохимикатов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запорной арматур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ибо ремонт вышедшей из строя запорной арматуры по мере необходимост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и коррозия водопроводной сет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участков водопроводной сети по мере необходимост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тительно источника загрязнения водоносных горизонтов (сельхозпостройки, туалеты и др.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необходимости кипятить воду.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анных о качестве  воды в шахтных колодцах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очистных сооружений на централизованной системе водоотведени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32"/>
                <w:szCs w:val="24"/>
                <w:highlight w:val="magenta"/>
              </w:rPr>
              <w:t>так вроде же нет ЦСВО???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чистных сооружений на централизованной системе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ерметичность выгребных ям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онная работа с населением о правильности содержания и обустройства туалетов и накопителей сточных во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контроля за вывозом сточных вод от индивидуальных септик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навигационной системы на транспортные средства, осуществляющие вывод сточных вод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24"/>
                <w:highlight w:val="green"/>
              </w:rPr>
            </w:pPr>
            <w:r>
              <w:rPr>
                <w:b/>
                <w:sz w:val="32"/>
                <w:szCs w:val="24"/>
                <w:highlight w:val="green"/>
              </w:rPr>
              <w:t>Может быть добавить??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Отсутствует система централизованного водоотвед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- работа с населением по необходимости устройства индивидуальных местных систем сбора и очистки сточных в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5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12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5:51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3T21:50:00Z</dcterms:modified>
  <cp:revision>17</cp:revision>
  <dc:subject/>
  <dc:title> </dc:title>
</cp:coreProperties>
</file>