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. Большие Озёрки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. Большие Озёрки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29"/>
        <w:gridCol w:w="4861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артезианские скважины (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нтрализованные: 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8 челове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етей в возрасте до 14 лет: 57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 xml:space="preserve">да </w:t>
            </w:r>
            <w:r>
              <w:rPr>
                <w:sz w:val="24"/>
                <w:szCs w:val="24"/>
                <w:u w:val="single"/>
              </w:rPr>
              <w:t>(за централизованную постав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Сведения о водосборе: </w:t>
            </w:r>
            <w:r>
              <w:rPr>
                <w:b/>
                <w:sz w:val="24"/>
                <w:szCs w:val="24"/>
                <w:u w:val="single"/>
              </w:rPr>
              <w:t>артезианская скважина  № 113/07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ограждение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: </w:t>
            </w:r>
            <w:r>
              <w:rPr>
                <w:sz w:val="24"/>
                <w:szCs w:val="24"/>
              </w:rPr>
              <w:t xml:space="preserve">несоответствия по содержанию железа (1,73 мг/дм³), органолептические показатели (мутность, цветность, привкус) 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но не всег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Да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b/>
                <w:i/>
                <w:sz w:val="24"/>
                <w:szCs w:val="24"/>
                <w:u w:val="single"/>
              </w:rPr>
              <w:t>станция обезжелезивания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водоочистного оборудования, проводилось ли его улучшени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ющееся водоочистное оборудование находится в рабочем состоянии?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водоочистного оборудова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происходит сбой в работе автоматической системы управления фильтр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, замена участка водопроводной сети (200м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, сталь, полиэтиле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 Причин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 содержание железа, неприятный запах при сбое в работе станции обезжелезивания</w:t>
            </w:r>
          </w:p>
        </w:tc>
      </w:tr>
    </w:tbl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55"/>
        <w:gridCol w:w="419"/>
        <w:gridCol w:w="2004"/>
        <w:gridCol w:w="28"/>
        <w:gridCol w:w="2525"/>
      </w:tblGrid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централизованн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индивидуальная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 м³ /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мощность 25 м³ / су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50 м³ / сут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ные сооружения (достаточный объем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давления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ое: заторы на канализационной сет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- силами Мостовского РУП ЖКХ при наличии соответствующего финансирования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 – силами подрядных организаций - при наличии соответствующего финансирова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стойнике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На полях фильтрации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 с жидкой фракцией на полях фильтра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 от населенного пункт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Заторы канализационной сети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, септик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Надежная информация отсутствует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 и утилизируются отходы из туалетов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  <w:u w:val="single"/>
        </w:rPr>
        <w:t xml:space="preserve">и пути их решения </w:t>
      </w:r>
      <w:r>
        <w:rPr/>
        <w:t xml:space="preserve">в аг. Большие Озёрк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958"/>
        <w:gridCol w:w="4960"/>
      </w:tblGrid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центральному водопровод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иях пестицидов и агрохимикатов, в т.ч. несоблюдение режимов примене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 сельхозпредприятием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 корректно работает система автоматического управления станции обезжелезива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система автоматического управления станции обезжелезивания при наличии финансовой возможности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тительно источника загрязнения водоносных горизонтов (сельхозпостройки, туалеты и др.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.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о качестве  воды в шахтных колодцах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изован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ерметичность выгребных я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ая работа с населением о правильности содержания и обустройства туалетов и накопителей сточных 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роля за вывозом сточных вод от индивидуальных септик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вигационной системы на транспортные средства, осуществляющие вывод сточных вод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ы на центральной канализационной сет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истемы силами Мостовского РУП ЖКХ по мере необходимости и по графику в соответствии с планом ППР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износ лотков и отстойников очистных сооружений кан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лотков и отстойников очистных сооружений канализации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36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41:00Z</dcterms:modified>
  <cp:revision>19</cp:revision>
  <dc:subject/>
  <dc:title> </dc:title>
</cp:coreProperties>
</file>