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рогородок Дубно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3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30"/>
                <w:szCs w:val="30"/>
                <w:u w:val="single"/>
              </w:rPr>
              <w:t>агрогородок Дубно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magenta"/>
              </w:rPr>
            </w:pPr>
            <w:r>
              <w:rPr>
                <w:sz w:val="24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magenta"/>
              </w:rPr>
            </w:pPr>
            <w:r>
              <w:rPr>
                <w:sz w:val="24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46"/>
        <w:gridCol w:w="5144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- артезианские скважины</w:t>
            </w:r>
            <w:r>
              <w:rPr>
                <w:sz w:val="24"/>
                <w:szCs w:val="24"/>
              </w:rPr>
              <w:t xml:space="preserve">   № 478/17,</w:t>
            </w:r>
          </w:p>
          <w:p>
            <w:pPr>
              <w:pStyle w:val="Normal"/>
              <w:ind w:left="27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235/91 (резер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грунтовые воды</w:t>
            </w:r>
            <w:r>
              <w:rPr>
                <w:sz w:val="24"/>
                <w:szCs w:val="24"/>
              </w:rPr>
              <w:t xml:space="preserve"> (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123.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1 м³/ год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  </w:t>
            </w:r>
            <w:r>
              <w:rPr>
                <w:b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</w:t>
            </w: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ояс – не соблюдаются.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данные лабораторных исследований воды централизованного водоснабжения и общественных шахтных колодцев. Данные лабораторного контроля частных колодцев и скважин отсутствуют, ответственность владельц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Результаты???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нция обезжелезивания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 Мостовским РУП ЖКХ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донапорная башня 25 м³, + 1 водонапорная башня 20 м³ (резер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год Мостовским РУП ЖКХ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 не известно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участка водопроводной сети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 120 м 2018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чугун, полиэтиле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соответствии с утвержденным графиком Мостовским РУП ЖКХ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ми Мостовского РУП ЖКХ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кусная во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анализ – раз в г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общественных колодцах </w:t>
            </w:r>
            <w:r>
              <w:rPr>
                <w:b/>
                <w:sz w:val="24"/>
                <w:szCs w:val="24"/>
                <w:u w:val="single"/>
              </w:rPr>
              <w:t xml:space="preserve">есть несоответствия по нитрат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я проводятся Мостовским РУП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роводятся Мостовским РУП ЖКХ в соответствии с рабочей программой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одоснабжения,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,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спределительной сети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вода станции обезжелезивания в 2018 г. жалобы на качество воды отсутствуют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82"/>
        <w:gridCol w:w="525"/>
        <w:gridCol w:w="2028"/>
        <w:gridCol w:w="29"/>
        <w:gridCol w:w="2567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централизованна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индивидуальна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абонент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 600 м³ / год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я фильтрации (достаточный объем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чистные сооружения (отстойники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2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ое: заторы на канализационной сети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- силами Мостовского РУП ЖКХ при наличии соответствующего финанс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 – силами подрядных организаций - при наличии соответствующего финансирова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sz w:val="24"/>
                <w:szCs w:val="24"/>
              </w:rPr>
              <w:t>700 м от населенного пункт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канализационной сет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, септик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агрогородке Дубн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запорной арматуры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ибо ремонт вышедшей из строя запорной арматуры по мере необходимости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лабораторных исследований воды индивидуальных шахтных колодце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оды в колодцах, например, с использованием экспресс-тестов 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ь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чистных сооружений на централизованной системе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  <w:r>
        <w:br w:type="page"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Заполье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Заполье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72"/>
        <w:gridCol w:w="419"/>
        <w:gridCol w:w="1717"/>
        <w:gridCol w:w="28"/>
        <w:gridCol w:w="2504"/>
      </w:tblGrid>
      <w:tr>
        <w:trPr>
          <w:trHeight w:val="332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 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  <w:t>??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  <w:t>??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highlight w:val="magenta"/>
              </w:rPr>
            </w:pPr>
            <w:r>
              <w:rPr>
                <w:b/>
                <w:sz w:val="24"/>
                <w:szCs w:val="24"/>
                <w:highlight w:val="magenta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 год </w:t>
            </w:r>
          </w:p>
        </w:tc>
      </w:tr>
      <w:tr>
        <w:trPr>
          <w:trHeight w:val="1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частный колодец</w:t>
            </w:r>
          </w:p>
        </w:tc>
      </w:tr>
      <w:tr>
        <w:trPr>
          <w:trHeight w:val="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индивидуальные скважины (уточнить)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е РУП ЖКХ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д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е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е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и третий пояс – не соблюдаются.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Если да, есть ли несоответствия, по каким показателям (железо, марганец, нитраты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. Высокое содержание железа, мутность воды.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акие потенциально загрязняющие виды деятельности ведутся вокруг источника питьевой воды: </w:t>
            </w:r>
          </w:p>
        </w:tc>
      </w:tr>
      <w:tr>
        <w:trPr>
          <w:trHeight w:val="26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Размещается ферма КРС - </w:t>
            </w: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сельско-хозяйственные поля</w:t>
            </w:r>
            <w:r>
              <w:rPr>
                <w:sz w:val="24"/>
                <w:szCs w:val="24"/>
              </w:rPr>
              <w:t xml:space="preserve"> - Использование удобрений, пестицидов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одержание скота (в нескольких домохозяйствах) 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зинфекции нет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соблюдение сроков годности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одна башн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, раз в квартал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е РУП ЖКХ , очистка – раз в год, обслуживание – 1 раз в квартал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н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дезинфекция – 1 р. в год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ое: износ запорной арматуры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силами Мостовского РУП ЖКХ </w:t>
            </w:r>
          </w:p>
        </w:tc>
      </w:tr>
      <w:tr>
        <w:trPr>
          <w:trHeight w:val="362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7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7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numPr>
                <w:ilvl w:val="0"/>
                <w:numId w:val="7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вкусная вода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: 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е РУП ЖКХ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анализ – раз в год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ответствие по железу, мутность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уары для хранения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и распределительной сети 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е содержание железа , мутность, металлический вкус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30"/>
          <w:szCs w:val="30"/>
        </w:rPr>
        <w:t>описание системы водоотведения (СВО)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ентрализованной 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деревне Заполь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и пожарных гидрантов силами Мостовского РУП ЖКХ при наличии финансирования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лабораторных исследований воды индивидуальных шахтных колодце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оды в колодцах, например, с использованием экспресс-тестов 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и и очистного сооружения.</w:t>
            </w:r>
          </w:p>
          <w:p>
            <w:pPr>
              <w:pStyle w:val="Normal"/>
              <w:numPr>
                <w:ilvl w:val="0"/>
                <w:numId w:val="78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деревня Заполье Дубненский сельский совет </w:t>
      </w:r>
    </w:p>
    <w:p>
      <w:pPr>
        <w:pStyle w:val="Normal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134"/>
        <w:gridCol w:w="1134"/>
        <w:gridCol w:w="1276"/>
        <w:gridCol w:w="1134"/>
        <w:gridCol w:w="1134"/>
        <w:gridCol w:w="992"/>
        <w:gridCol w:w="1134"/>
        <w:gridCol w:w="2013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водоснабжения </w:t>
            </w:r>
            <w:r>
              <w:rPr>
                <w:i/>
              </w:rPr>
              <w:t>(технологический этап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(физическая, химическая, биологическа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централизованной системы водоснабжения</w:t>
            </w:r>
          </w:p>
        </w:tc>
      </w:tr>
      <w:tr>
        <w:trPr>
          <w:trHeight w:val="10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ое  содержание железа в источнике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танции обезжелезивания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ое обращение с отходами на ферме КРС в пределах ЗСО артскважи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ая 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мест временного хранения навоза и жидкой фракции, своевременное удаление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ыточное внесение удобрений и пестицидов на сельскохозяйственных полях в пределах 3 пояса  ЗС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ов внесения удобрений и применение средств защиты растений на с\х угодьях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порной арм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бо ремонт вышедшех из строя запорной арматуры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из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й контроль за состоянием оборудования. Замена ненадежного оборудования</w:t>
            </w:r>
          </w:p>
        </w:tc>
      </w:tr>
      <w:tr>
        <w:trPr>
          <w:trHeight w:val="42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ых колодцев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46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азаковцы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Казаковцы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29"/>
        <w:gridCol w:w="4861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азаков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няжеводцы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Княжеводц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9 г. физическое лицо, несоответствие по нитратам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няжевод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5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овшово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Ковшов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тезианские скважины,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хтные колодцы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5 детей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Дубно»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  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оверная информация отсутствует 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ояс – не соблюдаются.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Свалка, отходы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Технические сведения о централизованной СПВ: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остоверной информации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остоверной информации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чугун, полиэтилен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ные колодцы (отсутствие подключения жилого дома к водопроводу), более вкусная вода, из экономических соображений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47"/>
        <w:gridCol w:w="2068"/>
        <w:gridCol w:w="22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овшов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жилые дома подключены к системе централизованного водоснабж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протяженность водопроводной сети. Рекомендовать подключаться к центральному водопроводу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аселения проводится не профильной организацией. Нет информации о качестве питьевой воды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Филиалу «Дубно» информировать население о качестве воды в водоисточнике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6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Лавно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Лавн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4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ные колод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т (отсутствие водопровода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47"/>
        <w:gridCol w:w="2068"/>
        <w:gridCol w:w="22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Лавн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7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азоново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Мазонов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Мазонов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8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иклашовцы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Миклашовц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Миклашов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9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Неман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Неман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4719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нтовые </w:t>
            </w:r>
            <w:r>
              <w:rPr>
                <w:sz w:val="24"/>
                <w:szCs w:val="24"/>
              </w:rPr>
              <w:t>(шахтные колодцы)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12 детей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6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 год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 ЖКХ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 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о содержанию железа (1,85 мг/дм³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sz w:val="24"/>
                <w:szCs w:val="24"/>
              </w:rPr>
              <w:t xml:space="preserve">Свалка, отходы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нция обезжелезива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бслуживание проводится Мостовским РУП ЖКХ в соответствии с графиком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а сети 200 м в 2012 году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 в квартал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b/>
                <w:sz w:val="24"/>
                <w:szCs w:val="24"/>
              </w:rPr>
              <w:t>поломк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озия труб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 запорной арматуры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РУП ЖКХ при наличии финансиро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обезжелезивания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зводящей сет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вода станции обезжелезивания жалоб нет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Неман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зношенных сетей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орной арматуры и пожарных гидран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0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Огородники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Огородни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Огородни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Плодовая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Плодовая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Плодова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Ревки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Рев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Рев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Русиновцы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Русиновцы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Русинов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авинка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Савинк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Савин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5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орочицы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Сорочиц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грунтовые воды </w:t>
            </w:r>
            <w:r>
              <w:rPr>
                <w:sz w:val="24"/>
                <w:szCs w:val="24"/>
              </w:rPr>
              <w:t>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</w:t>
            </w:r>
            <w:r>
              <w:rPr>
                <w:sz w:val="24"/>
                <w:szCs w:val="24"/>
                <w:highlight w:val="magenta"/>
              </w:rPr>
              <w:t>: ??</w:t>
            </w:r>
            <w:r>
              <w:rPr>
                <w:sz w:val="24"/>
                <w:szCs w:val="24"/>
              </w:rPr>
              <w:t xml:space="preserve"> детей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 год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b/>
                <w:sz w:val="24"/>
                <w:szCs w:val="24"/>
                <w:u w:val="single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</w:t>
            </w:r>
            <w:r>
              <w:rPr>
                <w:b/>
                <w:sz w:val="24"/>
                <w:szCs w:val="24"/>
                <w:u w:val="single"/>
              </w:rPr>
              <w:t>артезианская скважина № 49562/96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□    </w:t>
            </w:r>
            <w:r>
              <w:rPr>
                <w:b/>
                <w:sz w:val="24"/>
                <w:szCs w:val="24"/>
                <w:u w:val="single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о содержанию железа (1,66 мг/л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1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>повреждения</w:t>
            </w:r>
            <w:r>
              <w:rPr>
                <w:sz w:val="24"/>
                <w:szCs w:val="24"/>
              </w:rPr>
              <w:t xml:space="preserve">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санитарная процедура очистки или техобслуживания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а, мутность, цветность, привку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Сорочи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системы централизованного водоснабж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возможности применения бытовых фильтров, либо улучшение качества воды путем кипячения и отста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водопроводной сети,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сетей, запорной арматуры и пожарных гидрантов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Повреждение резурвура????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6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ухиничи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Сухин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шахтные колодцы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8.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11 детей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 артскважина № 31865/78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молочная ферма, 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имеются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 скот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,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повреждения</w:t>
            </w:r>
            <w:r>
              <w:rPr>
                <w:sz w:val="24"/>
                <w:szCs w:val="24"/>
              </w:rPr>
              <w:t xml:space="preserve">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, чугун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numPr>
                <w:ilvl w:val="0"/>
                <w:numId w:val="6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numPr>
                <w:ilvl w:val="0"/>
                <w:numId w:val="6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инансовым соображениям, </w:t>
            </w:r>
          </w:p>
          <w:p>
            <w:pPr>
              <w:pStyle w:val="Normal"/>
              <w:numPr>
                <w:ilvl w:val="0"/>
                <w:numId w:val="6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тение по вкусовы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Сухин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водопроводной сети,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сетей, запорной арматуры и пожарных гидрантов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Повреждение резурвура????, антисанитарная процедура очистки и техобслужива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7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Хартица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Хартица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719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>артезианские напорные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лодцы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8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60 детей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 м³/год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 ЖКХ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 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ояс – не соблюдаются.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Если да, есть ли несоответствия, по каким показателям (железо, марганец, нитраты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. Высокое содержание железа, мутность воды.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нция обезжелезивани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им РУП ЖКХ, не реже 1 раз в к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 в к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им РУП ЖКХ не реже 1 раз в к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повреждения</w:t>
            </w:r>
            <w:r>
              <w:rPr>
                <w:sz w:val="24"/>
                <w:szCs w:val="24"/>
              </w:rPr>
              <w:t xml:space="preserve">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у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озия труб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 запорной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РУП ЖКХ при наличии финансиро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7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7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кусная во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. Мостовское РУП ЖКХ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лептические, бактериологические, обобщенные – 2 раза в меся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анализ – раз в г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для хранения</w:t>
            </w:r>
          </w:p>
          <w:p>
            <w:pPr>
              <w:pStyle w:val="Normal"/>
              <w:numPr>
                <w:ilvl w:val="0"/>
                <w:numId w:val="8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распределительной сети</w:t>
            </w:r>
          </w:p>
          <w:p>
            <w:pPr>
              <w:pStyle w:val="Normal"/>
              <w:numPr>
                <w:ilvl w:val="0"/>
                <w:numId w:val="8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</w:t>
            </w:r>
          </w:p>
          <w:p>
            <w:pPr>
              <w:pStyle w:val="Normal"/>
              <w:numPr>
                <w:ilvl w:val="0"/>
                <w:numId w:val="8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обезжелезивани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вода станции обезжелезивания жалоб нет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62"/>
        <w:gridCol w:w="419"/>
        <w:gridCol w:w="1883"/>
        <w:gridCol w:w="29"/>
        <w:gridCol w:w="2527"/>
        <w:gridCol w:w="122"/>
      </w:tblGrid>
      <w:tr>
        <w:trPr>
          <w:trHeight w:val="33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централизованн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индивидуальна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 куб. / год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«ЖКХ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Технические сведения о централизованной СВО: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я фильтрац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не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чистные сооружения (отстойники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ЖКХ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аселенного пункт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канализационной сет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дивидуальные системы водоотведения: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не известно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 и утилизируются отходы из туалетов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й транспорт, по запросу Мостовским РУП «ЖКХ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рганизованного удале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Хартиц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водопроводной сети,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сетей, запорной арматуры и пожарных гидрантов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Повреждение резурвура????, антисанитарная процедура очистки и техобслужива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ь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  <w:r>
              <w:rPr>
                <w:sz w:val="24"/>
                <w:szCs w:val="24"/>
                <w:lang w:eastAsia="en-US"/>
              </w:rPr>
              <w:t>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чистных сооружений на централизованной системе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8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Черлёна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Черлён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нет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208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собственник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Черлён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9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Черлёнка Дуб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11.19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Черлёнк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???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23"/>
        <w:gridCol w:w="4990"/>
        <w:gridCol w:w="9"/>
      </w:tblGrid>
      <w:tr>
        <w:trPr>
          <w:trHeight w:val="332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Шахтные колодцы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4  детей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Дубно»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ется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ясе, не соблюдается в 2 и 3 поясе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  <w:highlight w:val="magenta"/>
              </w:rPr>
              <w:t>КАКИЕ ????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,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Технические сведения о централизованной СПВ: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повреждения</w:t>
            </w:r>
            <w:r>
              <w:rPr>
                <w:sz w:val="24"/>
                <w:szCs w:val="24"/>
              </w:rPr>
              <w:t xml:space="preserve">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чугун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озия труб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 запорной арматуры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?????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дцы</w:t>
            </w:r>
            <w:r>
              <w:rPr>
                <w:sz w:val="24"/>
                <w:szCs w:val="24"/>
              </w:rPr>
              <w:t xml:space="preserve"> (отсутствие подключения домов к водопроводу; более вкусная вода)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по санитарно-химическим и бактериологическим показателям. Филиал «Дубн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КАКИЕ ???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для хранения</w:t>
            </w:r>
          </w:p>
          <w:p>
            <w:pPr>
              <w:pStyle w:val="Normal"/>
              <w:numPr>
                <w:ilvl w:val="0"/>
                <w:numId w:val="8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Черлён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информации о качестве питьевой в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Филиалу «Дубно» информировать потребителей о качестве воды водоисточника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97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2001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2">
    <w:lvl w:ilvl="0">
      <w:start w:val="8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97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4:36:00Z</dcterms:created>
  <dc:creator>okg1</dc:creator>
  <dc:description/>
  <dc:language>en-US</dc:language>
  <cp:lastModifiedBy>Дроздова Елена Валентиновна</cp:lastModifiedBy>
  <cp:lastPrinted>2010-06-24T18:08:00Z</cp:lastPrinted>
  <dcterms:modified xsi:type="dcterms:W3CDTF">2020-04-12T18:10:00Z</dcterms:modified>
  <cp:revision>40</cp:revision>
  <dc:subject/>
  <dc:title/>
</cp:coreProperties>
</file>